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łącznik Nr 3 do OFERTY</w:t>
      </w:r>
    </w:p>
    <w:p>
      <w:pPr>
        <w:pStyle w:val="Normal"/>
        <w:tabs>
          <w:tab w:val="clear" w:pos="708"/>
          <w:tab w:val="right" w:pos="10204" w:leader="none"/>
        </w:tabs>
        <w:jc w:val="right"/>
        <w:rPr/>
      </w:pPr>
      <w:r>
        <w:rPr>
          <w:rFonts w:cs="Times New Roman" w:ascii="Times New Roman" w:hAnsi="Times New Roman"/>
          <w:sz w:val="26"/>
          <w:szCs w:val="26"/>
        </w:rPr>
        <w:t>Zadanie Nr 3A pn.„Operator wózków jezdniowych”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16"/>
          <w:szCs w:val="16"/>
        </w:rPr>
        <w:t>(pieczęć instytucji szkoleniowej)</w:t>
      </w:r>
      <w:r>
        <w:rPr>
          <w:rFonts w:cs="Times New Roman" w:ascii="Times New Roman" w:hAnsi="Times New Roman"/>
          <w:b/>
          <w:sz w:val="26"/>
          <w:szCs w:val="26"/>
        </w:rPr>
        <w:tab/>
        <w:t>PROGRAM SZKOLENIA</w:t>
        <w:tab/>
      </w:r>
      <w:r>
        <w:rPr>
          <w:rFonts w:cs="Times New Roman" w:ascii="Times New Roman" w:hAnsi="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39"/>
        <w:gridCol w:w="993"/>
        <w:gridCol w:w="4150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fax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jsce </w:t>
            </w:r>
            <w:r>
              <w:rPr>
                <w:rFonts w:cs="Times New Roman" w:ascii="Times New Roman" w:hAnsi="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teoretycznych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zakres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szkolenia (od-do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                           do </w:t>
            </w:r>
          </w:p>
        </w:tc>
      </w:tr>
      <w:tr>
        <w:trPr>
          <w:trHeight w:val="330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szkoleniowych (zegarowych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ogółem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godniach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3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4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5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iesiącu kalendarzowym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Znakiprzypiswdolnych"/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szkolenie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szt osobogodziny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kadry dydaktycznej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3</w:t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3042553314"/>
            <w:bookmarkStart w:id="1" w:name="__Fieldmark__0_3042553314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3042553314"/>
            <w:bookmarkStart w:id="3" w:name="__Fieldmark__1_3042553314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3042553314"/>
            <w:bookmarkStart w:id="5" w:name="__Fieldmark__2_3042553314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3042553314"/>
            <w:bookmarkStart w:id="7" w:name="__Fieldmark__3_3042553314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3042553314"/>
            <w:bookmarkStart w:id="9" w:name="__Fieldmark__4_3042553314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3042553314"/>
            <w:bookmarkStart w:id="11" w:name="__Fieldmark__5_3042553314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sób sprawdzenia efektów szkolenia – przewidziane sprawdziany i egzaminy: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3042553314"/>
            <w:bookmarkStart w:id="13" w:name="__Fieldmark__6_3042553314"/>
            <w:bookmarkEnd w:id="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aca końcow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3042553314"/>
            <w:bookmarkStart w:id="15" w:name="__Fieldmark__7_3042553314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liczenie całego programu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3042553314"/>
            <w:bookmarkStart w:id="17" w:name="__Fieldmark__8_3042553314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gzamin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3042553314"/>
            <w:bookmarkStart w:id="19" w:name="__Fieldmark__9_3042553314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rekwencja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3042553314"/>
            <w:bookmarkStart w:id="21" w:name="__Fieldmark__10_3042553314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ktywnoś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3042553314"/>
            <w:bookmarkStart w:id="23" w:name="__Fieldmark__11_3042553314"/>
            <w:bookmarkEnd w:id="2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ne(jakie?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Załączniki:</w:t>
      </w:r>
    </w:p>
    <w:p>
      <w:pPr>
        <w:pStyle w:val="Akapitzlist"/>
        <w:ind w:left="0" w:righ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zajęć edukacyjnych objętych szkoleniem/kursem na drugiej stronie zaświadczenia lub innego dokumentu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liminarz kosztów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alifikacje kadry dydaktycznej - Kwestionariusz Osobowy Kadry dydaktycznej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nauczania - harmonogram szkolenia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dotyczące warunków lokalowych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ankiety uczestnika szkolenia (dołączy Wykonawca)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ór zaświadczenia lub innego dokumentu potwierdzającego ukończenie szkolenia i uzyskanie kwalifikacji zgodny Rozporządzeniem Ministra Edukacji Narodowej z dnia 11 stycznia 2012r. w sprawie kształcenia ustawicznego w formach pozaszkolnych z późniejszymi zmianami (dołączy Wykonawca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4962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Zestawienie składników kosztów za przeprowadzenie szkolenia pn. 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od dnia _________________ do dnia _________________ dla _____ osób bezrobot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godzin ogółem 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53"/>
        <w:gridCol w:w="31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</w:t>
            </w:r>
          </w:p>
        </w:tc>
      </w:tr>
      <w:tr>
        <w:trPr>
          <w:trHeight w:val="311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WYNAGROD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owc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WYDATKI MATERIAŁ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ypty, książk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kancelar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dydaktycz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o nauki praktyczn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USŁUGI OBC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rżawa Sali wykładow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nie zaświadcze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łaty pocztowe i telekomunikac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ŁEM KOSZT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zu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 OGÓŁEM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na 1 osobę: _____________ (słownie: _______________________________________)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osobogodziny ____________ (słownie: _______________________________________)</w:t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  <w:r>
        <w:br w:type="page"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</w:t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westionariusz Osobow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adry dydaktycznej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mię i nazwisko : 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ematyka prowadzonych zajęć (w ramach szkolenia)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osiadane wykształcenie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om 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unek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uczelni 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4. Doświadczenie zawodowe w zakresie prowadzenia szkoleń, kursów, pracy wykładowczej i innej pracy dydaktycznej w ostatnich 3 latach: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Ukończone szkolenia (związane z tematyką prowadzonych zajęć)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czony o odpowiedzialności karnej wynikającej z art. 233 k.p.k za składanie fałszywych zeznań oświadczam, iż dane zawarte w kwestionariuszu osobowym kadry dydaktycznej są zgodne z prawdą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993" w:top="1814" w:footer="4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708" w:top="1975" w:footer="4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5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rogramu szkolenia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pieczątka wykonawcy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dotyczący warunków lokalowych i sprzętowych wykonawcy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Wyszczególni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miejsc siedzących na sali wykładowej:</w:t>
        <w:tab/>
        <w:tab/>
        <w:tab/>
        <w:tab/>
        <w:t xml:space="preserve"> 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wózków jezdniowych: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ne pomieszczenie (wpisać: tak lub nie)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chnia sali:</w:t>
        <w:tab/>
        <w:tab/>
        <w:tab/>
        <w:tab/>
        <w:t>______ m2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</w:t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ytuowanie warsztatu szkoleniowego (wpisać: parter, I piętro, II piętro itp.): </w:t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(pieczęć i podpis osoby uprawnionej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/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851" w:right="851" w:gutter="0" w:header="708" w:top="184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9"/>
      <w:gridCol w:w="6228"/>
      <w:gridCol w:w="4488"/>
    </w:tblGrid>
    <w:tr>
      <w:trPr>
        <w:trHeight w:val="494" w:hRule="atLeast"/>
      </w:trPr>
      <w:tc>
        <w:tcPr>
          <w:tcW w:w="5459" w:type="dxa"/>
          <w:tcBorders/>
        </w:tcPr>
        <w:p>
          <w:pPr>
            <w:pStyle w:val="Footer"/>
            <w:snapToGrid w:val="false"/>
            <w:ind w:left="-6" w:right="-340" w:firstLine="16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49-300 Brzeg</w:t>
          </w:r>
        </w:p>
      </w:tc>
      <w:tc>
        <w:tcPr>
          <w:tcW w:w="6228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tel. (077) 444 13 90 do 92</w:t>
          </w:r>
        </w:p>
        <w:p>
          <w:pPr>
            <w:pStyle w:val="Footer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http://pup.brzeg.pl</w:t>
            <w:br/>
            <w:t>e-mail: opbr@praca.gov.pl</w:t>
          </w:r>
        </w:p>
      </w:tc>
      <w:tc>
        <w:tcPr>
          <w:tcW w:w="448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Wydatek jest współfinansowany ze środków Europejskiego Funduszu Społecznego w ramach Programu Operacyjnego Wiedza Edukacja Rozwój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00"/>
      <w:gridCol w:w="3763"/>
      <w:gridCol w:w="3243"/>
    </w:tblGrid>
    <w:tr>
      <w:trPr>
        <w:trHeight w:val="494" w:hRule="atLeast"/>
      </w:trPr>
      <w:tc>
        <w:tcPr>
          <w:tcW w:w="3300" w:type="dxa"/>
          <w:tcBorders/>
        </w:tcPr>
        <w:p>
          <w:pPr>
            <w:pStyle w:val="Footer"/>
            <w:snapToGrid w:val="false"/>
            <w:ind w:left="-6" w:right="-6" w:firstLine="16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49-300 Brzeg</w:t>
          </w:r>
        </w:p>
      </w:tc>
      <w:tc>
        <w:tcPr>
          <w:tcW w:w="3763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tel. (077) 444 13 90 do 92</w:t>
          </w:r>
        </w:p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http://pup.brzeg.pl</w:t>
            <w:br/>
            <w:t>e-mail: opbr@praca.gov.pl</w:t>
          </w:r>
        </w:p>
      </w:tc>
      <w:tc>
        <w:tcPr>
          <w:tcW w:w="3243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Wydatek jest współfinansowany ze środków Europejskiego Funduszu Społecznego w ramach Programu Operacyjnego Wiedza Edukacja Rozwój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 w:ascii="Times New Roman" w:hAnsi="Times New Roman"/>
        </w:rPr>
        <w:t>*</w:t>
      </w:r>
      <w:r>
        <w:rPr/>
        <w:t xml:space="preserve">  Wpisać nazwę miesią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50825</wp:posOffset>
              </wp:positionH>
              <wp:positionV relativeFrom="paragraph">
                <wp:posOffset>-213995</wp:posOffset>
              </wp:positionV>
              <wp:extent cx="6763385" cy="7696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3320" cy="769680"/>
                        <a:chOff x="0" y="0"/>
                        <a:chExt cx="6763320" cy="76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19800" y="110520"/>
                          <a:ext cx="1095840" cy="659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676520" cy="76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13960" y="56520"/>
                          <a:ext cx="2349360" cy="692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9.75pt;margin-top:-16.85pt;width:532.55pt;height:60.65pt" coordorigin="-395,-337" coordsize="10651,121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888;top:-163;width:1725;height:103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Obraz 2" stroked="f" o:allowincell="f" style="position:absolute;left:-395;top:-337;width:2639;height:1211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" stroked="f" o:allowincell="f" style="position:absolute;left:6556;top:-248;width:3699;height:109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218940</wp:posOffset>
          </wp:positionH>
          <wp:positionV relativeFrom="paragraph">
            <wp:posOffset>-161290</wp:posOffset>
          </wp:positionV>
          <wp:extent cx="1096010" cy="6591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9" r="-2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601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510540</wp:posOffset>
          </wp:positionH>
          <wp:positionV relativeFrom="margin">
            <wp:posOffset>-1042670</wp:posOffset>
          </wp:positionV>
          <wp:extent cx="1676400" cy="76962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7" r="-2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6764655</wp:posOffset>
          </wp:positionH>
          <wp:positionV relativeFrom="margin">
            <wp:posOffset>-965835</wp:posOffset>
          </wp:positionV>
          <wp:extent cx="2349500" cy="69278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52" r="-1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349500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860</wp:posOffset>
              </wp:positionH>
              <wp:positionV relativeFrom="paragraph">
                <wp:posOffset>-191770</wp:posOffset>
              </wp:positionV>
              <wp:extent cx="6816090" cy="90487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16240" cy="905040"/>
                        <a:chOff x="0" y="0"/>
                        <a:chExt cx="6816240" cy="905040"/>
                      </a:xfrm>
                    </wpg:grpSpPr>
                    <pic:pic xmlns:pic="http://schemas.openxmlformats.org/drawingml/2006/picture">
                      <pic:nvPicPr>
                        <pic:cNvPr id="3" name="Obraz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917000" cy="905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Obraz 3" descr="Logo3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685960" y="200160"/>
                          <a:ext cx="1095840" cy="657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114800" y="47520"/>
                          <a:ext cx="2701440" cy="857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.8pt;margin-top:-15.1pt;width:536.65pt;height:71.25pt" coordorigin="-36,-302" coordsize="10733,1425">
              <v:shape id="shape_0" ID="Obraz 2" stroked="f" o:allowincell="f" style="position:absolute;left:-36;top:-302;width:3018;height:142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Obraz 3" stroked="f" o:allowincell="f" style="position:absolute;left:4194;top:13;width:1725;height:1034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" stroked="f" o:allowincell="f" style="position:absolute;left:6444;top:-227;width:4253;height:134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Calibri" w:cs="Calibri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Times New Roman" w:hAnsi="Times New Roman" w:eastAsia="Tahoma" w:cs="Times New Roman"/>
      <w:kern w:val="2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Times New Roman" w:hAnsi="Times New Roman" w:eastAsia="Tahoma" w:cs="Times New Roman"/>
      <w:b/>
      <w:kern w:val="2"/>
      <w:sz w:val="24"/>
      <w:szCs w:val="20"/>
    </w:rPr>
  </w:style>
  <w:style w:type="paragraph" w:styleId="Akapitzlist1">
    <w:name w:val="Akapit z list¹"/>
    <w:basedOn w:val="Normal"/>
    <w:qFormat/>
    <w:pPr>
      <w:widowControl w:val="false"/>
      <w:ind w:left="720" w:hanging="0"/>
    </w:pPr>
    <w:rPr>
      <w:rFonts w:ascii="Times New Roman" w:hAnsi="Times New Roman" w:eastAsia="Tahoma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1.jpeg"/><Relationship Id="rId3" Type="http://schemas.openxmlformats.org/officeDocument/2006/relationships/image" Target="media/image5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1:48:00Z</dcterms:created>
  <dc:creator>Bartosz Banasiuk</dc:creator>
  <dc:description/>
  <cp:keywords/>
  <dc:language>en-US</dc:language>
  <cp:lastModifiedBy>PUP Brzeg</cp:lastModifiedBy>
  <cp:lastPrinted>2016-03-09T11:36:00Z</cp:lastPrinted>
  <dcterms:modified xsi:type="dcterms:W3CDTF">2016-03-14T10:02:00Z</dcterms:modified>
  <cp:revision>9</cp:revision>
  <dc:subject/>
  <dc:title/>
</cp:coreProperties>
</file>