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4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ałącznik Nr 3 do OFERTY</w:t>
      </w:r>
    </w:p>
    <w:p>
      <w:pPr>
        <w:pStyle w:val="Normal"/>
        <w:tabs>
          <w:tab w:val="clear" w:pos="708"/>
          <w:tab w:val="right" w:pos="10204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adanie Nr 6 pn.„ Kasjer walutowy”</w:t>
      </w:r>
    </w:p>
    <w:p>
      <w:pPr>
        <w:pStyle w:val="Normal"/>
        <w:tabs>
          <w:tab w:val="clear" w:pos="708"/>
          <w:tab w:val="right" w:pos="10204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______________________  </w:t>
        <w:tab/>
        <w:t>______________________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16"/>
          <w:szCs w:val="16"/>
        </w:rPr>
        <w:t>(pieczęć instytucji szkoleniowej)</w:t>
      </w:r>
      <w:r>
        <w:rPr>
          <w:rFonts w:cs="Times New Roman" w:ascii="Times New Roman" w:hAnsi="Times New Roman"/>
          <w:b/>
          <w:sz w:val="26"/>
          <w:szCs w:val="26"/>
        </w:rPr>
        <w:tab/>
        <w:t>PROGRAM SZKOLENIA</w:t>
        <w:tab/>
      </w:r>
      <w:r>
        <w:rPr>
          <w:rFonts w:cs="Times New Roman" w:ascii="Times New Roman" w:hAnsi="Times New Roman"/>
          <w:sz w:val="16"/>
          <w:szCs w:val="16"/>
        </w:rPr>
        <w:t>(miejscowość i data)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39"/>
        <w:gridCol w:w="993"/>
        <w:gridCol w:w="4150"/>
      </w:tblGrid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instytucji szkoleniowej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  <w:tab/>
            </w:r>
          </w:p>
        </w:tc>
      </w:tr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 domu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tel. </w:t>
              <w:tab/>
            </w:r>
          </w:p>
        </w:tc>
      </w:tr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P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fax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  <w:tab/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rachunku bankowego: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wpisu do Rejestru Instytucji Szkoleniowych:</w:t>
              <w:tab/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ejsce </w:t>
            </w:r>
            <w:r>
              <w:rPr>
                <w:rFonts w:cs="Times New Roman" w:ascii="Times New Roman" w:hAnsi="Times New Roman"/>
                <w:sz w:val="24"/>
                <w:szCs w:val="24"/>
                <w:shd w:fill="BFBFBF" w:val="clear"/>
              </w:rPr>
              <w:t>szkolenia:</w:t>
            </w:r>
          </w:p>
        </w:tc>
      </w:tr>
      <w:tr>
        <w:trPr>
          <w:trHeight w:val="278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jęć teoretycznych</w:t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jęć praktycznych</w:t>
            </w:r>
          </w:p>
        </w:tc>
      </w:tr>
      <w:tr>
        <w:trPr>
          <w:trHeight w:val="278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 domu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 domu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tel. 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tel. </w:t>
              <w:tab/>
            </w:r>
          </w:p>
        </w:tc>
      </w:tr>
      <w:tr>
        <w:trPr/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i zakres szkoleni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35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as trwania szkolenia (nie mniej niż 25 godzin zegarowych w tygodniu) i sposób realizacji szkolenia</w:t>
            </w:r>
          </w:p>
        </w:tc>
      </w:tr>
      <w:tr>
        <w:trPr>
          <w:trHeight w:val="330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 szkolenia (od-do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d                           do </w:t>
            </w:r>
          </w:p>
        </w:tc>
      </w:tr>
      <w:tr>
        <w:trPr>
          <w:trHeight w:val="330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godzin szkoleniowych (zegarowych</w:t>
            </w:r>
            <w:r>
              <w:rPr>
                <w:rStyle w:val="Znakiprzypiswdolnych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– harmonogram godzin:</w:t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godzinach ogółem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zajęcia teoretyczne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zajęcia praktyczne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tygodniach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1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2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3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4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5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miesiącu kalendarzowym</w:t>
            </w:r>
            <w:r>
              <w:rPr>
                <w:rStyle w:val="Znakiprzypiswdolnych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3"/>
              <w:t>*</w:t>
            </w:r>
            <w:r>
              <w:rPr>
                <w:rStyle w:val="Znakiprzypiswdolnych"/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**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**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za szkolenie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szt osobogodziny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za uczestnika szkolenia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dydaktyczne i sprzęt wykorzystywany podczas zajęć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dydaktyczne, jakie uczestnicy szkolenia otrzymują na własność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az literatury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alifikacje kadry dydaktycznej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łącznik nr 3</w:t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agania wstępne dla uczestnika szkolenia:</w:t>
            </w:r>
          </w:p>
        </w:tc>
      </w:tr>
      <w:tr>
        <w:trPr>
          <w:trHeight w:val="206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ształce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0" w:name="__Fieldmark__0_1958071299"/>
            <w:bookmarkStart w:id="1" w:name="__Fieldmark__0_1958071299"/>
            <w:bookmarkEnd w:id="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iepełne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" w:name="__Fieldmark__1_1958071299"/>
            <w:bookmarkStart w:id="3" w:name="__Fieldmark__1_1958071299"/>
            <w:bookmarkEnd w:id="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4" w:name="__Fieldmark__2_1958071299"/>
            <w:bookmarkStart w:id="5" w:name="__Fieldmark__2_1958071299"/>
            <w:bookmarkEnd w:id="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imnazjaln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6" w:name="__Fieldmark__3_1958071299"/>
            <w:bookmarkStart w:id="7" w:name="__Fieldmark__3_1958071299"/>
            <w:bookmarkEnd w:id="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wod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8" w:name="__Fieldmark__4_1958071299"/>
            <w:bookmarkStart w:id="9" w:name="__Fieldmark__4_1958071299"/>
            <w:bookmarkEnd w:id="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śred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0" w:name="__Fieldmark__5_1958071299"/>
            <w:bookmarkStart w:id="11" w:name="__Fieldmark__5_1958071299"/>
            <w:bookmarkEnd w:id="1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yższe</w:t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rawnienia i umiejętności wymagane od kandydat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niezbędnych badań lekarskich stwierdzających zdolność kandydata do uczestnictwa w szkoleniu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e szkoleni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 nauczania - harmonogram szkolenia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łącznik Nr 4</w:t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byte kwalifikacje (rodzaj uprawnień)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sób sprawdzenia efektów szkolenia – przewidziane sprawdziany i egzaminy: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2" w:name="__Fieldmark__6_1958071299"/>
            <w:bookmarkStart w:id="13" w:name="__Fieldmark__6_1958071299"/>
            <w:bookmarkEnd w:id="1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aca końcowa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4" w:name="__Fieldmark__7_1958071299"/>
            <w:bookmarkStart w:id="15" w:name="__Fieldmark__7_1958071299"/>
            <w:bookmarkEnd w:id="1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liczenie całego programu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6" w:name="__Fieldmark__8_1958071299"/>
            <w:bookmarkStart w:id="17" w:name="__Fieldmark__8_1958071299"/>
            <w:bookmarkEnd w:id="1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gzamin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8" w:name="__Fieldmark__9_1958071299"/>
            <w:bookmarkStart w:id="19" w:name="__Fieldmark__9_1958071299"/>
            <w:bookmarkEnd w:id="1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rekwencja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0" w:name="__Fieldmark__10_1958071299"/>
            <w:bookmarkStart w:id="21" w:name="__Fieldmark__10_1958071299"/>
            <w:bookmarkEnd w:id="2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ktywność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2" w:name="__Fieldmark__11_1958071299"/>
            <w:bookmarkStart w:id="23" w:name="__Fieldmark__11_1958071299"/>
            <w:bookmarkEnd w:id="2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ne(jakie?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Załączniki: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zajęć edukacyjnych objętych szkoleniem/kursem na drugiej stronie zaświadczenia lub innego dokumentu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liminarz kosztów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Kwalifikacje kadry dydaktycznej - Kwestionariusz Osobowy Kadry dydaktycznej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 nauczania - harmonogram szkolenia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dotyczące warunków lokalowych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ór ankiety uczestnika szkolenia (dołączy Wykonawca)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Wzór zaświadczenia lub innego dokumentu potwierdzającego ukończenie szkolenia i uzyskanie kwalifikacji zgodny Rozporządzeniem Ministra Edukacji Narodowej z dnia 11 stycznia 2012r. w sprawie kształcenia ustawicznego w formach pozaszkolnych z późniejszymi zmianami (dołączy Wykonawca)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left="4962"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podpis i pieczęć osoby upoważnionej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ab/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zajęć edukacyjnych objętych szkoleniem/kurse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28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y zajęć edukacyjnych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miar godzin zajęć edukacyjnyc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: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przez organizatora szkolenia)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</w:t>
      </w:r>
    </w:p>
    <w:p>
      <w:pPr>
        <w:pStyle w:val="Normal"/>
        <w:ind w:left="5664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PRELIMINARZ KOSZTÓW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Zestawienie składników kosztów za przeprowadzenie szkolenia pn. 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erminie od dnia _________________ do dnia _________________ dla _____ osób bezrobotnyc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godzin ogółem 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953"/>
        <w:gridCol w:w="3197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EŚĆ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WOTA</w:t>
            </w:r>
          </w:p>
        </w:tc>
      </w:tr>
      <w:tr>
        <w:trPr>
          <w:trHeight w:val="311" w:hRule="atLeast"/>
        </w:trPr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. WYNAGRODZENIA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ładowc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 WYDATKI MATERIAŁOWE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rypty, książk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kancelaryj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odki dydaktycz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do nauki praktycznej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. USŁUGI OBCE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ierżawa Sali wykładowej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nie zaświadczeni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łaty pocztowe i telekomunikacyj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GÓŁEM KOSZTY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rzu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WOTA OGÓŁEM: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 ____________________________________________________________________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 na 1 osobę: _____________ (słownie: _______________________________________)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 osobogodziny ____________ (słownie: _______________________________________)</w:t>
      </w:r>
    </w:p>
    <w:p>
      <w:pPr>
        <w:pStyle w:val="Akapitzlis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przez organizatora szkolenia)</w:t>
      </w:r>
      <w:r>
        <w:br w:type="page"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autoSpaceDE w:val="false"/>
        <w:ind w:left="6372" w:firstLine="708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3</w:t>
      </w:r>
    </w:p>
    <w:p>
      <w:pPr>
        <w:pStyle w:val="Normal"/>
        <w:autoSpaceDE w:val="false"/>
        <w:ind w:left="6372" w:firstLine="708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Kwestionariusz Osobowy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Kadry dydaktycznej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Imię i nazwisko : 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Tematyka prowadzonych zajęć (w ramach szkolenia):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Posiadane wykształcenie: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iom 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erunek 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uczelni 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4. Doświadczenie zawodowe w zakresie prowadzenia szkoleń, kursów, pracy wykładowczej i innej pracy dydaktycznej w ostatnich 3 latach: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Ukończone szkolenia (związane z tematyką prowadzonych zajęć)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____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uczony o odpowiedzialności karnej wynikającej z art. 233 k.p.k za składanie fałszywych zeznań oświadczam, iż dane zawarte w kwestionariuszu osobowym kadry dydaktycznej są zgodne z prawdą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sectPr>
          <w:headerReference w:type="default" r:id="rId2"/>
          <w:footerReference w:type="default" r:id="rId3"/>
          <w:footnotePr>
            <w:numFmt w:val="decimal"/>
            <w:numRestart w:val="eachSect"/>
          </w:footnotePr>
          <w:type w:val="nextPage"/>
          <w:pgSz w:w="11906" w:h="16838"/>
          <w:pgMar w:left="851" w:right="851" w:gutter="0" w:header="993" w:top="1814" w:footer="405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podpis i pieczęć osoby upoważnionej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4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lan nauczania – harmonogram szkole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3686"/>
        <w:gridCol w:w="1984"/>
        <w:gridCol w:w="1701"/>
        <w:gridCol w:w="1701"/>
        <w:gridCol w:w="17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eń szkol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 zajęć edukacyjny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 treści szkol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ładowca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ener/instruk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dzin teoret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dzin praktycznych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  <w:tab/>
        <w:tab/>
        <w:tab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miejscowości i data)</w:t>
        <w:tab/>
        <w:tab/>
        <w:tab/>
        <w:tab/>
        <w:tab/>
        <w:tab/>
        <w:tab/>
        <w:tab/>
        <w:tab/>
        <w:tab/>
        <w:tab/>
        <w:tab/>
        <w:tab/>
        <w:tab/>
        <w:t>(podpis i pieczęć osoby upoważnionej)</w:t>
      </w:r>
    </w:p>
    <w:p>
      <w:pPr>
        <w:sectPr>
          <w:headerReference w:type="default" r:id="rId4"/>
          <w:footerReference w:type="default" r:id="rId5"/>
          <w:footnotePr>
            <w:numFmt w:val="decimal"/>
            <w:numRestart w:val="eachSect"/>
          </w:footnotePr>
          <w:type w:val="nextPage"/>
          <w:pgSz w:orient="landscape" w:w="16838" w:h="11906"/>
          <w:pgMar w:left="567" w:right="567" w:gutter="0" w:header="708" w:top="1975" w:footer="432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Załącznik nr 5 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programu szkolenia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pieczątka wykonawcy)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dotyczący warunków lokalowych i sprzętowych wykonawcy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Wyszczególnienie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miejsc siedzących na sali wykładowej:</w:t>
        <w:tab/>
        <w:tab/>
        <w:tab/>
        <w:tab/>
        <w:t xml:space="preserve"> 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bCs/>
          <w:sz w:val="24"/>
          <w:szCs w:val="24"/>
        </w:rPr>
        <w:t>Urządzenia fiskalne</w:t>
      </w:r>
      <w:r>
        <w:rPr>
          <w:rFonts w:cs="Times New Roman" w:ascii="Times New Roman" w:hAnsi="Times New Roman"/>
          <w:sz w:val="24"/>
          <w:szCs w:val="24"/>
        </w:rPr>
        <w:t>: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ne pomieszczenie (wpisać: tak lub nie): 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erzchnia sali:</w:t>
        <w:tab/>
        <w:tab/>
        <w:tab/>
        <w:tab/>
        <w:t>______ m2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</w:t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ytuowanie warsztatu szkoleniowego (wpisać: parter, I piętro, II piętro itp.): </w:t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  <w:t>...........................................................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  <w:t>(pieczęć i podpis osoby uprawnionej)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/>
      </w:pPr>
      <w:r>
        <w:rPr/>
      </w:r>
    </w:p>
    <w:sectPr>
      <w:headerReference w:type="default" r:id="rId6"/>
      <w:footerReference w:type="default" r:id="rId7"/>
      <w:footnotePr>
        <w:numFmt w:val="decimal"/>
        <w:numRestart w:val="eachSect"/>
      </w:footnotePr>
      <w:type w:val="nextPage"/>
      <w:pgSz w:w="11906" w:h="16838"/>
      <w:pgMar w:left="851" w:right="851" w:gutter="0" w:header="708" w:top="139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50" w:type="pct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59"/>
      <w:gridCol w:w="6228"/>
      <w:gridCol w:w="4488"/>
    </w:tblGrid>
    <w:tr>
      <w:trPr>
        <w:trHeight w:val="494" w:hRule="atLeast"/>
      </w:trPr>
      <w:tc>
        <w:tcPr>
          <w:tcW w:w="5459" w:type="dxa"/>
          <w:tcBorders/>
        </w:tcPr>
        <w:p>
          <w:pPr>
            <w:pStyle w:val="Footer"/>
            <w:snapToGrid w:val="false"/>
            <w:ind w:left="-6" w:right="-340" w:firstLine="16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Powiatowy Urząd Pracy w Brzegu</w:t>
            <w:br/>
            <w:t>ul. Armii Krajowej 32</w:t>
          </w:r>
        </w:p>
        <w:p>
          <w:pPr>
            <w:pStyle w:val="Footer"/>
            <w:ind w:left="58"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49-300 Brzeg</w:t>
          </w:r>
        </w:p>
      </w:tc>
      <w:tc>
        <w:tcPr>
          <w:tcW w:w="6228" w:type="dxa"/>
          <w:tcBorders/>
        </w:tcPr>
        <w:p>
          <w:pPr>
            <w:pStyle w:val="Footer"/>
            <w:snapToGrid w:val="false"/>
            <w:ind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tel. (077) 444 13 90 do 92</w:t>
          </w:r>
        </w:p>
        <w:p>
          <w:pPr>
            <w:pStyle w:val="Footer"/>
            <w:ind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http://pup.brzeg.pl</w:t>
            <w:br/>
            <w:t>e-mail: opbr@praca.gov.pl</w:t>
          </w:r>
        </w:p>
      </w:tc>
      <w:tc>
        <w:tcPr>
          <w:tcW w:w="4488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>Wydatek jest współfinansowany ze środków Europejskiego Funduszu Społecznego w ramach Programu Operacyjnego Wiedza Edukacja Rozwój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50" w:type="pct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7"/>
      <w:gridCol w:w="4047"/>
      <w:gridCol w:w="2916"/>
    </w:tblGrid>
    <w:tr>
      <w:trPr>
        <w:trHeight w:val="494" w:hRule="atLeast"/>
      </w:trPr>
      <w:tc>
        <w:tcPr>
          <w:tcW w:w="3547" w:type="dxa"/>
          <w:tcBorders/>
        </w:tcPr>
        <w:p>
          <w:pPr>
            <w:pStyle w:val="Footer"/>
            <w:snapToGrid w:val="false"/>
            <w:ind w:left="-6" w:right="-340" w:firstLine="16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Powiatowy Urząd Pracy w Brzegu</w:t>
            <w:br/>
            <w:t>ul. Armii Krajowej 32</w:t>
          </w:r>
        </w:p>
        <w:p>
          <w:pPr>
            <w:pStyle w:val="Footer"/>
            <w:ind w:left="58"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49-300 Brzeg</w:t>
          </w:r>
        </w:p>
      </w:tc>
      <w:tc>
        <w:tcPr>
          <w:tcW w:w="4047" w:type="dxa"/>
          <w:tcBorders/>
        </w:tcPr>
        <w:p>
          <w:pPr>
            <w:pStyle w:val="Footer"/>
            <w:snapToGrid w:val="false"/>
            <w:ind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tel. (077) 444 13 90 do 92</w:t>
          </w:r>
        </w:p>
        <w:p>
          <w:pPr>
            <w:pStyle w:val="Footer"/>
            <w:ind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http://pup.brzeg.pl</w:t>
            <w:br/>
            <w:t>e-mail: opbr@praca.gov.pl</w:t>
          </w:r>
        </w:p>
      </w:tc>
      <w:tc>
        <w:tcPr>
          <w:tcW w:w="2916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>Wydatek jest współfinansowany ze środków Europejskiego Funduszu Społecznego w ramach Programu Operacyjnego Wiedza Edukacja Rozwój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Jedna godzina zegarowa = 45 min. zajęć edukacyjnych + 15 min. przerwy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Znakiprzypiswdolnych"/>
          <w:rFonts w:cs="Times New Roman" w:ascii="Times New Roman" w:hAnsi="Times New Roman"/>
        </w:rPr>
        <w:t>*</w:t>
      </w:r>
      <w:r>
        <w:rPr/>
        <w:t xml:space="preserve">  Wpisać nazwę miesiąc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250825</wp:posOffset>
              </wp:positionH>
              <wp:positionV relativeFrom="paragraph">
                <wp:posOffset>-213995</wp:posOffset>
              </wp:positionV>
              <wp:extent cx="6763385" cy="7696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63320" cy="769680"/>
                        <a:chOff x="0" y="0"/>
                        <a:chExt cx="6763320" cy="769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719800" y="110520"/>
                          <a:ext cx="1095840" cy="659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676520" cy="76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1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13960" y="56520"/>
                          <a:ext cx="2349360" cy="692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9.75pt;margin-top:-16.85pt;width:532.55pt;height:60.65pt" coordorigin="-395,-337" coordsize="10651,121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888;top:-163;width:1725;height:1037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Obraz 2" stroked="f" o:allowincell="f" style="position:absolute;left:-395;top:-337;width:2639;height:1211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Obraz 1" stroked="f" o:allowincell="f" style="position:absolute;left:6556;top:-248;width:3699;height:1090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218940</wp:posOffset>
          </wp:positionH>
          <wp:positionV relativeFrom="paragraph">
            <wp:posOffset>-161290</wp:posOffset>
          </wp:positionV>
          <wp:extent cx="1096010" cy="6591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9" r="-2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96010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posOffset>510540</wp:posOffset>
          </wp:positionH>
          <wp:positionV relativeFrom="margin">
            <wp:posOffset>-1042670</wp:posOffset>
          </wp:positionV>
          <wp:extent cx="1676400" cy="769620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47" r="-21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769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6764655</wp:posOffset>
          </wp:positionH>
          <wp:positionV relativeFrom="margin">
            <wp:posOffset>-965835</wp:posOffset>
          </wp:positionV>
          <wp:extent cx="2349500" cy="692785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52" r="-1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349500" cy="692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83540</wp:posOffset>
              </wp:positionH>
              <wp:positionV relativeFrom="paragraph">
                <wp:posOffset>-238125</wp:posOffset>
              </wp:positionV>
              <wp:extent cx="5535930" cy="65722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36080" cy="657360"/>
                        <a:chOff x="0" y="0"/>
                        <a:chExt cx="5536080" cy="657360"/>
                      </a:xfrm>
                    </wpg:grpSpPr>
                    <pic:pic xmlns:pic="http://schemas.openxmlformats.org/drawingml/2006/picture">
                      <pic:nvPicPr>
                        <pic:cNvPr id="3" name="Obraz 3" descr="Logo3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095840" cy="657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949280" y="118080"/>
                          <a:ext cx="586800" cy="466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0.2pt;margin-top:-18.75pt;width:435.9pt;height:51.75pt" coordorigin="604,-375" coordsize="8718,1035">
              <v:shape id="shape_0" ID="Obraz 3" stroked="f" o:allowincell="f" style="position:absolute;left:604;top:-375;width:1725;height:1034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8398;top:-189;width:923;height:733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Calibri" w:cs="Calibri"/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agwek5">
    <w:name w:val="Nagłówek5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Times New Roman" w:hAnsi="Times New Roman" w:eastAsia="Tahoma" w:cs="Times New Roman"/>
      <w:kern w:val="2"/>
      <w:sz w:val="24"/>
      <w:szCs w:val="20"/>
    </w:rPr>
  </w:style>
  <w:style w:type="paragraph" w:styleId="WWTekstpodstawowywcity2">
    <w:name w:val="WW-Tekst podstawowy wcięty 2"/>
    <w:basedOn w:val="Normal"/>
    <w:qFormat/>
    <w:pPr>
      <w:widowControl w:val="false"/>
      <w:ind w:left="360" w:firstLine="1"/>
    </w:pPr>
    <w:rPr>
      <w:rFonts w:ascii="Times New Roman" w:hAnsi="Times New Roman" w:eastAsia="Tahoma" w:cs="Times New Roman"/>
      <w:b/>
      <w:kern w:val="2"/>
      <w:sz w:val="24"/>
      <w:szCs w:val="20"/>
    </w:rPr>
  </w:style>
  <w:style w:type="paragraph" w:styleId="Akapitzlist1">
    <w:name w:val="Akapit z list¹"/>
    <w:basedOn w:val="Normal"/>
    <w:qFormat/>
    <w:pPr>
      <w:widowControl w:val="false"/>
      <w:ind w:left="720" w:hanging="0"/>
    </w:pPr>
    <w:rPr>
      <w:rFonts w:ascii="Times New Roman" w:hAnsi="Times New Roman" w:eastAsia="Tahoma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4.png"/><Relationship Id="rId3" Type="http://schemas.openxmlformats.org/officeDocument/2006/relationships/image" Target="media/image1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3:31:00Z</dcterms:created>
  <dc:creator>Bartosz Banasiuk</dc:creator>
  <dc:description/>
  <cp:keywords/>
  <dc:language>en-US</dc:language>
  <cp:lastModifiedBy>PUP Brzeg</cp:lastModifiedBy>
  <cp:lastPrinted>2015-10-26T13:13:00Z</cp:lastPrinted>
  <dcterms:modified xsi:type="dcterms:W3CDTF">2016-03-14T10:04:00Z</dcterms:modified>
  <cp:revision>7</cp:revision>
  <dc:subject/>
  <dc:title/>
</cp:coreProperties>
</file>