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5B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953718768"/>
            <w:bookmarkStart w:id="1" w:name="__Fieldmark__0_395371876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953718768"/>
            <w:bookmarkStart w:id="3" w:name="__Fieldmark__1_3953718768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953718768"/>
            <w:bookmarkStart w:id="5" w:name="__Fieldmark__2_395371876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953718768"/>
            <w:bookmarkStart w:id="7" w:name="__Fieldmark__3_395371876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953718768"/>
            <w:bookmarkStart w:id="9" w:name="__Fieldmark__4_3953718768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953718768"/>
            <w:bookmarkStart w:id="11" w:name="__Fieldmark__5_395371876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953718768"/>
            <w:bookmarkStart w:id="13" w:name="__Fieldmark__6_3953718768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953718768"/>
            <w:bookmarkStart w:id="15" w:name="__Fieldmark__7_395371876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953718768"/>
            <w:bookmarkStart w:id="17" w:name="__Fieldmark__8_3953718768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953718768"/>
            <w:bookmarkStart w:id="19" w:name="__Fieldmark__9_395371876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953718768"/>
            <w:bookmarkStart w:id="21" w:name="__Fieldmark__10_3953718768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953718768"/>
            <w:bookmarkStart w:id="23" w:name="__Fieldmark__11_3953718768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814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238125</wp:posOffset>
              </wp:positionV>
              <wp:extent cx="6475095" cy="762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8.75pt;width:509.85pt;height:60pt" coordorigin="1,-375" coordsize="10197,1200">
              <v:shape id="shape_0" ID="RPO-czarne-lewe" stroked="f" o:allowincell="f" style="position:absolute;left:1;top:-375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822;top:-16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919;top:-11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511;top:-265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7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3:00Z</dcterms:modified>
  <cp:revision>8</cp:revision>
  <dc:subject/>
  <dc:title/>
</cp:coreProperties>
</file>