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5A pn.„ 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395479438"/>
            <w:bookmarkStart w:id="1" w:name="__Fieldmark__0_339547943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395479438"/>
            <w:bookmarkStart w:id="3" w:name="__Fieldmark__1_3395479438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395479438"/>
            <w:bookmarkStart w:id="5" w:name="__Fieldmark__2_339547943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395479438"/>
            <w:bookmarkStart w:id="7" w:name="__Fieldmark__3_339547943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395479438"/>
            <w:bookmarkStart w:id="9" w:name="__Fieldmark__4_3395479438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395479438"/>
            <w:bookmarkStart w:id="11" w:name="__Fieldmark__5_3395479438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395479438"/>
            <w:bookmarkStart w:id="13" w:name="__Fieldmark__6_3395479438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395479438"/>
            <w:bookmarkStart w:id="15" w:name="__Fieldmark__7_3395479438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395479438"/>
            <w:bookmarkStart w:id="17" w:name="__Fieldmark__8_3395479438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395479438"/>
            <w:bookmarkStart w:id="19" w:name="__Fieldmark__9_3395479438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395479438"/>
            <w:bookmarkStart w:id="21" w:name="__Fieldmark__10_3395479438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395479438"/>
            <w:bookmarkStart w:id="23" w:name="__Fieldmark__11_3395479438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 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świadczenie zawodowe w zakresie prowadzenia szkoleń, kursów, pracy wykładowczej i innej pracy dydaktycznej w ostatnich 3 latach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1134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993" w:top="1563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67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50"/>
      <w:gridCol w:w="5760"/>
      <w:gridCol w:w="5365"/>
    </w:tblGrid>
    <w:tr>
      <w:trPr>
        <w:trHeight w:val="494" w:hRule="atLeast"/>
      </w:trPr>
      <w:tc>
        <w:tcPr>
          <w:tcW w:w="505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576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536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1"/>
      <w:gridCol w:w="3743"/>
      <w:gridCol w:w="3486"/>
    </w:tblGrid>
    <w:tr>
      <w:trPr>
        <w:trHeight w:val="494" w:hRule="atLeast"/>
      </w:trPr>
      <w:tc>
        <w:tcPr>
          <w:tcW w:w="3281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4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48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5260</wp:posOffset>
              </wp:positionH>
              <wp:positionV relativeFrom="paragraph">
                <wp:posOffset>-421005</wp:posOffset>
              </wp:positionV>
              <wp:extent cx="6816090" cy="9048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8pt;margin-top:-33.15pt;width:536.7pt;height:71.25pt" coordorigin="-276,-663" coordsize="10734,14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-276;top:-663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3954;top:-348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204;top:-588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005</wp:posOffset>
          </wp:positionH>
          <wp:positionV relativeFrom="paragraph">
            <wp:posOffset>-382270</wp:posOffset>
          </wp:positionV>
          <wp:extent cx="1917065" cy="9048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1706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66280</wp:posOffset>
          </wp:positionH>
          <wp:positionV relativeFrom="paragraph">
            <wp:posOffset>-356235</wp:posOffset>
          </wp:positionV>
          <wp:extent cx="2701290" cy="8572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01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8020</wp:posOffset>
          </wp:positionH>
          <wp:positionV relativeFrom="paragraph">
            <wp:posOffset>-236855</wp:posOffset>
          </wp:positionV>
          <wp:extent cx="1096010" cy="657225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</wp:posOffset>
              </wp:positionH>
              <wp:positionV relativeFrom="paragraph">
                <wp:posOffset>-421005</wp:posOffset>
              </wp:positionV>
              <wp:extent cx="6816090" cy="904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3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8pt;margin-top:-33.15pt;width:536.7pt;height:71.25pt" coordorigin="-276,-663" coordsize="10734,1425">
              <v:shape id="shape_0" ID="Obraz 2" stroked="f" o:allowincell="f" style="position:absolute;left:-276;top:-663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3954;top:-348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204;top:-588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2:00Z</dcterms:created>
  <dc:creator>Bartosz Banasiuk</dc:creator>
  <dc:description/>
  <cp:keywords/>
  <dc:language>en-US</dc:language>
  <cp:lastModifiedBy>PUP Brzeg</cp:lastModifiedBy>
  <cp:lastPrinted>2016-03-08T10:29:00Z</cp:lastPrinted>
  <dcterms:modified xsi:type="dcterms:W3CDTF">2016-03-14T10:03:00Z</dcterms:modified>
  <cp:revision>9</cp:revision>
  <dc:subject/>
  <dc:title/>
</cp:coreProperties>
</file>