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2 do SIWZ                    </w:t>
      </w:r>
    </w:p>
    <w:p>
      <w:pPr>
        <w:pStyle w:val="Normal"/>
        <w:ind w:righ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>
          <w:rFonts w:cs="Arial" w:ascii="Arial" w:hAnsi="Arial"/>
        </w:rPr>
        <w:tab/>
        <w:t>(pieczątka wykonawcy )</w:t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dot. postępowania o zamówienie publiczne nr OR-3411-7/2016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zamówieniu przystępuje do udziału w przetargu nieograniczonym na przeprowadzenie szkolenia osób bezrobotnych, zarejestrowanych w Powiatowym Urzędzie Pracy w Brzegu, w zakresie szkolenia pn. </w:t>
      </w:r>
      <w:r>
        <w:rPr>
          <w:rFonts w:cs="Arial" w:ascii="Arial" w:hAnsi="Arial"/>
          <w:b/>
          <w:i/>
          <w:color w:val="FF0000"/>
          <w:sz w:val="24"/>
          <w:szCs w:val="24"/>
        </w:rPr>
        <w:t>„Usługi przeprowadzenia szkoleń dla osób bezrobotnych”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objętego Specyfikacją Istotnych Warunków Zamówienia za przeszkolenie do ….. osób bezrobotnych, w kwocie _____________________ zł (słownie: 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1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„Szkolenie pn. „Spawacz metodami MIG-MAG-TIG z podstawami ślusarstwa” </w:t>
      </w:r>
      <w:r>
        <w:rPr>
          <w:rFonts w:cs="Arial" w:ascii="Arial" w:hAnsi="Arial"/>
          <w:sz w:val="24"/>
          <w:szCs w:val="24"/>
        </w:rPr>
        <w:t xml:space="preserve">za przeszkolenie 15 osób w kwocie ________________________________________ zł (słownie: _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koszt osobogodziny szkolenia wynosi 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2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„Operator koparko-ładowarki”</w:t>
      </w:r>
      <w:r>
        <w:rPr>
          <w:rFonts w:cs="Arial" w:ascii="Arial" w:hAnsi="Arial"/>
          <w:sz w:val="24"/>
          <w:szCs w:val="24"/>
        </w:rPr>
        <w:t xml:space="preserve"> za przeszkolenie 12 osób w kwocie __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koszt osobogodziny szkolenia wynosi 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3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„Operator wózków jezdniowych” </w:t>
      </w:r>
      <w:r>
        <w:rPr>
          <w:rFonts w:cs="Arial" w:ascii="Arial" w:hAnsi="Arial"/>
          <w:sz w:val="24"/>
          <w:szCs w:val="24"/>
        </w:rPr>
        <w:t xml:space="preserve">za przeszkolenie 20 osób w kwocie _______________________________ zł (słownie: _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koszt osobogodziny szkolenia wynosi 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danie 3A:</w:t>
      </w:r>
      <w:r>
        <w:rPr>
          <w:rFonts w:cs="Arial" w:ascii="Arial" w:hAnsi="Arial"/>
          <w:sz w:val="24"/>
          <w:szCs w:val="24"/>
        </w:rPr>
        <w:t xml:space="preserve"> za przeszkolenie 10 osób w kwocie _______________________________ zł.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danie 3B:</w:t>
      </w:r>
      <w:r>
        <w:rPr>
          <w:rFonts w:cs="Arial" w:ascii="Arial" w:hAnsi="Arial"/>
          <w:sz w:val="24"/>
          <w:szCs w:val="24"/>
        </w:rPr>
        <w:t xml:space="preserve"> za przeszkolenie 10 osób w kwocie _______________________________ zł.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4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„Świadectwa kwalifikacyjne kierowców” </w:t>
      </w:r>
      <w:r>
        <w:rPr>
          <w:rFonts w:cs="Arial" w:ascii="Arial" w:hAnsi="Arial"/>
          <w:sz w:val="24"/>
          <w:szCs w:val="24"/>
        </w:rPr>
        <w:t xml:space="preserve">za przeszkolenie 20 osób w kwocie _______________________________ zł (słownie: _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koszt osobogodziny szkolenia wynosi 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 w tym: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4A: „Świadectwo kwalifikacji wstępnej kat. C”</w:t>
      </w:r>
      <w:r>
        <w:rPr>
          <w:rFonts w:cs="Arial" w:ascii="Arial" w:hAnsi="Arial"/>
          <w:sz w:val="24"/>
          <w:szCs w:val="24"/>
        </w:rPr>
        <w:t xml:space="preserve"> za przeszkolenie 1 osoby w kwocie _______________________________ zł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w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4B: Świadectwo kwalifikacji wstępnej kat. D</w:t>
      </w:r>
      <w:r>
        <w:rPr>
          <w:rFonts w:cs="Arial" w:ascii="Arial" w:hAnsi="Arial"/>
          <w:sz w:val="24"/>
          <w:szCs w:val="24"/>
        </w:rPr>
        <w:t xml:space="preserve"> za przeszkolenie 1 osoby w kwocie _______________________________ zł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w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4C: Świadectwo kwalifikacji wstępnej przyśpieszonej kat. C</w:t>
      </w:r>
      <w:r>
        <w:rPr>
          <w:rFonts w:cs="Arial" w:ascii="Arial" w:hAnsi="Arial"/>
          <w:sz w:val="24"/>
          <w:szCs w:val="24"/>
        </w:rPr>
        <w:t xml:space="preserve"> za przeszkolenie 11 osób w kwocie _______________________________ zł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4D: Świadectwo kwalifikacji wstępnej przyśpieszonej ka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>za przeszkolenie 2 osób w kwocie _______________________________ zł.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w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Zadanie 4E: Szkolenie okresowe kat. C lub D </w:t>
        <w:tab/>
      </w:r>
      <w:r>
        <w:rPr>
          <w:rFonts w:cs="Arial" w:ascii="Arial" w:hAnsi="Arial"/>
          <w:sz w:val="24"/>
          <w:szCs w:val="24"/>
        </w:rPr>
        <w:t>za przeszkolenie 5 osób w kwocie _______________________________ zł.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 w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Zadanie nr 5: ”Monter klimatyzacji” </w:t>
      </w:r>
      <w:r>
        <w:rPr>
          <w:rFonts w:cs="Arial" w:ascii="Arial" w:hAnsi="Arial"/>
          <w:sz w:val="24"/>
          <w:szCs w:val="24"/>
        </w:rPr>
        <w:t xml:space="preserve">za przeszkolenie 11 osób w kwocie __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szt szkolenia na 1 uczestnika wynosi _________________________________ zł. (słownie: 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 xml:space="preserve">), koszt osobogodziny szkolenia wynosi _________________________________________ zł (słownie: ________________________________________________ </w:t>
      </w:r>
      <w:r>
        <w:rPr>
          <w:rFonts w:cs="Arial" w:ascii="Arial" w:hAnsi="Arial"/>
          <w:bCs/>
          <w:sz w:val="24"/>
          <w:szCs w:val="24"/>
        </w:rPr>
        <w:t>złotych __/100 gr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b/>
          <w:sz w:val="24"/>
          <w:szCs w:val="24"/>
        </w:rPr>
        <w:t xml:space="preserve"> w tym: 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5A: </w:t>
      </w:r>
      <w:r>
        <w:rPr>
          <w:rFonts w:cs="Arial" w:ascii="Arial" w:hAnsi="Arial"/>
          <w:sz w:val="24"/>
          <w:szCs w:val="24"/>
        </w:rPr>
        <w:t>za przeszkolenie 10 osób w kwocie _______________________________ zł (słownie: __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5B: </w:t>
      </w:r>
      <w:r>
        <w:rPr>
          <w:rFonts w:cs="Arial" w:ascii="Arial" w:hAnsi="Arial"/>
          <w:sz w:val="24"/>
          <w:szCs w:val="24"/>
        </w:rPr>
        <w:t>za przeszkolenie 1 osoby w kwocie w kwocie _______________________________ zł (słownie: __________________________________________________ złotych __/100 gr), koszt szkolenia na 1 uczestnika wynosi _________________________________ zł. (słownie: _________________________________________________ złotych __/100 gr), koszt osobogodziny szkolenia wynosi _________________________________________ zł (słownie: ________________________________________________ złotych __/100 gr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danie nr 6: „Kasjer walutowy”</w:t>
      </w:r>
      <w:r>
        <w:rPr>
          <w:rFonts w:cs="Arial" w:ascii="Arial" w:hAnsi="Arial"/>
          <w:sz w:val="24"/>
          <w:szCs w:val="24"/>
        </w:rPr>
        <w:t xml:space="preserve"> za przeszkolenie 10 osób w kwocie ___________________________________________ zł (słownie: 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 złotych __/100 gr), koszt osobogodziny szkolenia wynosi _________________________________________ zł (słownie: ________________________________________________ złotych __/100 gr),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7: „Spawacz metodami MIG-MAG-TIG”</w:t>
      </w:r>
      <w:r>
        <w:rPr>
          <w:rFonts w:cs="Arial" w:ascii="Arial" w:hAnsi="Arial"/>
          <w:sz w:val="24"/>
          <w:szCs w:val="24"/>
        </w:rPr>
        <w:t xml:space="preserve"> za przeszkolenie 10 osób w kwocie ___________________________________________ zł. (słownie: 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 złotych __/100 gr), koszt osobogodziny szkolenia wynosi _________________________________________ zł (słownie: ________________________________________________ złotych __/100 gr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Zadanie nr 8: „Monter systemów fotowoltaicznych”</w:t>
      </w:r>
      <w:r>
        <w:rPr>
          <w:rFonts w:cs="Arial" w:ascii="Arial" w:hAnsi="Arial"/>
          <w:sz w:val="24"/>
          <w:szCs w:val="24"/>
        </w:rPr>
        <w:t xml:space="preserve"> za przeszkolenie 10 osób w kwocie ___________________________________________ zł. (słownie: ________________________________________________ złotych __/100 gr),</w:t>
      </w:r>
    </w:p>
    <w:p>
      <w:pPr>
        <w:pStyle w:val="Normal"/>
        <w:ind w:left="480" w:hanging="0"/>
        <w:jc w:val="both"/>
        <w:rPr/>
      </w:pPr>
      <w:r>
        <w:rPr>
          <w:rFonts w:cs="Arial" w:ascii="Arial" w:hAnsi="Arial"/>
          <w:sz w:val="24"/>
          <w:szCs w:val="24"/>
        </w:rPr>
        <w:t>koszt szkolenia na 1 uczestnika wynosi _________________________________ zł. (słownie: _______________________________________________ złotych __/100 gr), koszt osobogodziny szkolenia wynosi _________________________________________ zł (słownie: ________________________________________________ złotych __/100 gr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ą korespondencję w sprawie niniejszego postępowania należy kierować na adres: ..………….…………………….…………………...……………………………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osoby upoważnionej do kontaktu ………………….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.…….…., fax. ……..………….…... e-mail: ….…….……..……..………………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związany(a) niniejszą ofertą przez okres 30 dni od dnia, w którym upływa termin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noszę żadnych zastrzeżeń do Specyfikacji Istotnych Warunków Zamówienia i jestem związany(a) określonymi w niej postanowieniami i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ie należę do grupy kapitałowej w rozumieniu przepisów ustawy z dnia 16 lutego 2007r. o ochronie konkurencji i konsumentów (tekst jednolity: Dz. U., poz. 184 ze zm.) - jeżeli WYKONAWCA należy do grupy kapitałowej, należy ten punkt skreślić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m projekt umowy stanowiący załącznik do Specyfikacji Istotnych Warunków Zamówienia i zobowiązuję się do jej zawarcia w miejscu i terminie wskazanym przez ZAMAWIAJĄCEGO w przypadku wyboru mojej oferty.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łączeniu przedstawiam: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aniu warunków określonych w art. 22 ust. 1 i 2 ustawy Prawo zamówień publicznych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braku podstaw do wykluczenia z postępowania o udzielenie zamówienia publicznego na podstawie art. 24 ust. 1 ustawy Prawo zamówień publicznych. 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szkolenia wraz załącznikami (do zadań od 1 do 8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powiązaniach osobowych lub kapitałowych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podwykonawcach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ę podmiotów należących do tej samej grupy kapitałowej, w rozumieniu ustawy z dnia 16 lutego 2007r. o ochronie konkurencji i konsumentów (Dz. U.  poz. 184 ze zm.) - jeżeli WYKONAWCA nie należy do grupy kapitałowej, należy ten punkt skreślić.*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yfikaty jakości usług szkoleniowych, akredytacje na prowadzenie szkoleń o tematyce pokrywającej się w całości lub części ze szkoleniem będącym przedmiotem postępowania lub opinie wydane przez poprzednio zamawiających albo protokoły instytucji wdrażających, w przypadku szkoleń realizowanych ze środków unijnych - jeżeli WYKONAWCA nie posiada certyfikatów, akredytacji oraz opinii wydanych przez poprzednio zamawiających czy protokołów instytucji wdrażających, należy ten punkt skreślić.*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ctwo (jeżeli WYKONAWCA nie przedstawia pełnomocnictwa, należy ten punkt skreślić).*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_________________________________</w:t>
        <w:tab/>
        <w:t>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>
          <w:rFonts w:cs="Arial" w:ascii="Arial" w:hAnsi="Arial"/>
          <w:sz w:val="24"/>
          <w:szCs w:val="24"/>
        </w:rPr>
        <w:tab/>
        <w:t>(miejscowość i data)</w:t>
        <w:tab/>
        <w:t>(pieczęć i podpis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54:00Z</dcterms:created>
  <dc:creator>Urząd Miejski</dc:creator>
  <dc:description/>
  <cp:keywords/>
  <dc:language>en-US</dc:language>
  <cp:lastModifiedBy>PUP Brzeg</cp:lastModifiedBy>
  <cp:lastPrinted>2016-03-09T11:56:00Z</cp:lastPrinted>
  <dcterms:modified xsi:type="dcterms:W3CDTF">2016-03-09T11:01:00Z</dcterms:modified>
  <cp:revision>23</cp:revision>
  <dc:subject/>
  <dc:title/>
</cp:coreProperties>
</file>