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1 pn.„Spawacz metodami MIG-MAG-TIG z podstawami ślusarstwa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908836561"/>
            <w:bookmarkStart w:id="1" w:name="__Fieldmark__0_2908836561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908836561"/>
            <w:bookmarkStart w:id="3" w:name="__Fieldmark__1_2908836561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908836561"/>
            <w:bookmarkStart w:id="5" w:name="__Fieldmark__2_2908836561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908836561"/>
            <w:bookmarkStart w:id="7" w:name="__Fieldmark__3_2908836561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908836561"/>
            <w:bookmarkStart w:id="9" w:name="__Fieldmark__4_2908836561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908836561"/>
            <w:bookmarkStart w:id="11" w:name="__Fieldmark__5_2908836561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908836561"/>
            <w:bookmarkStart w:id="13" w:name="__Fieldmark__6_2908836561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908836561"/>
            <w:bookmarkStart w:id="15" w:name="__Fieldmark__7_2908836561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908836561"/>
            <w:bookmarkStart w:id="17" w:name="__Fieldmark__8_2908836561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908836561"/>
            <w:bookmarkStart w:id="19" w:name="__Fieldmark__9_2908836561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908836561"/>
            <w:bookmarkStart w:id="21" w:name="__Fieldmark__10_2908836561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908836561"/>
            <w:bookmarkStart w:id="23" w:name="__Fieldmark__11_2908836561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Prostownikowe zasilacze spawalnicze, urządzenia ślusarskie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80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8"/>
      <w:gridCol w:w="4046"/>
      <w:gridCol w:w="2916"/>
    </w:tblGrid>
    <w:tr>
      <w:trPr>
        <w:trHeight w:val="494" w:hRule="atLeast"/>
      </w:trPr>
      <w:tc>
        <w:tcPr>
          <w:tcW w:w="3548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4046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291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8425</wp:posOffset>
              </wp:positionH>
              <wp:positionV relativeFrom="paragraph">
                <wp:posOffset>119380</wp:posOffset>
              </wp:positionV>
              <wp:extent cx="6763385" cy="7696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75pt;margin-top:9.4pt;width:532.6pt;height:60.6pt" coordorigin="-155,188" coordsize="10652,1212">
              <v:shape id="shape_0" stroked="f" o:allowincell="f" style="position:absolute;left:4128;top:362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155;top:188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796;top:277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31:00Z</dcterms:created>
  <dc:creator>Bartosz Banasiuk</dc:creator>
  <dc:description/>
  <cp:keywords/>
  <dc:language>en-US</dc:language>
  <cp:lastModifiedBy>PUP Brzeg</cp:lastModifiedBy>
  <cp:lastPrinted>2016-03-01T10:34:00Z</cp:lastPrinted>
  <dcterms:modified xsi:type="dcterms:W3CDTF">2016-03-14T12:34:00Z</dcterms:modified>
  <cp:revision>14</cp:revision>
  <dc:subject/>
  <dc:title/>
</cp:coreProperties>
</file>