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3B pn.„Operator wózków jezdniowych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4175885978"/>
            <w:bookmarkStart w:id="1" w:name="__Fieldmark__0_4175885978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4175885978"/>
            <w:bookmarkStart w:id="3" w:name="__Fieldmark__1_4175885978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4175885978"/>
            <w:bookmarkStart w:id="5" w:name="__Fieldmark__2_417588597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4175885978"/>
            <w:bookmarkStart w:id="7" w:name="__Fieldmark__3_4175885978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4175885978"/>
            <w:bookmarkStart w:id="9" w:name="__Fieldmark__4_4175885978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4175885978"/>
            <w:bookmarkStart w:id="11" w:name="__Fieldmark__5_4175885978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4175885978"/>
            <w:bookmarkStart w:id="13" w:name="__Fieldmark__6_4175885978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4175885978"/>
            <w:bookmarkStart w:id="15" w:name="__Fieldmark__7_4175885978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4175885978"/>
            <w:bookmarkStart w:id="17" w:name="__Fieldmark__8_4175885978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4175885978"/>
            <w:bookmarkStart w:id="19" w:name="__Fieldmark__9_4175885978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4175885978"/>
            <w:bookmarkStart w:id="21" w:name="__Fieldmark__10_4175885978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4175885978"/>
            <w:bookmarkStart w:id="23" w:name="__Fieldmark__11_4175885978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wózków jezdniowych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276" w:top="18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pl-PL" w:eastAsia="en-US"/>
      </w:rPr>
    </w:pPr>
    <w:r>
      <w:rPr>
        <w:rFonts w:cs="Times New Roman" w:ascii="Times New Roman" w:hAnsi="Times New Roman"/>
        <w:sz w:val="24"/>
        <w:szCs w:val="24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185025</wp:posOffset>
          </wp:positionH>
          <wp:positionV relativeFrom="margin">
            <wp:posOffset>-551180</wp:posOffset>
          </wp:positionV>
          <wp:extent cx="2341245" cy="692150"/>
          <wp:effectExtent l="0" t="0" r="0" b="0"/>
          <wp:wrapNone/>
          <wp:docPr id="5" name="EU_EFS_czarne-praw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U_EFS_czarne-praw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-382270</wp:posOffset>
              </wp:positionV>
              <wp:extent cx="6475095" cy="7620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2pt;margin-top:-30.1pt;width:509.85pt;height:60pt" coordorigin="-44,-602" coordsize="10197,1200">
              <v:shape id="shape_0" ID="RPO-czarne-lewe" stroked="f" o:allowincell="f" style="position:absolute;left:-44;top:-602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2777;top:-395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4874;top:-345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466;top:-492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19:00Z</dcterms:created>
  <dc:creator>Bartosz Banasiuk</dc:creator>
  <dc:description/>
  <cp:keywords/>
  <dc:language>en-US</dc:language>
  <cp:lastModifiedBy>PUP Brzeg</cp:lastModifiedBy>
  <cp:lastPrinted>2016-03-09T11:39:00Z</cp:lastPrinted>
  <dcterms:modified xsi:type="dcterms:W3CDTF">2016-03-14T10:02:00Z</dcterms:modified>
  <cp:revision>7</cp:revision>
  <dc:subject/>
  <dc:title/>
</cp:coreProperties>
</file>