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2 pn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„Operator koparko-ładowarki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481857427"/>
            <w:bookmarkStart w:id="1" w:name="__Fieldmark__0_248185742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481857427"/>
            <w:bookmarkStart w:id="3" w:name="__Fieldmark__1_248185742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481857427"/>
            <w:bookmarkStart w:id="5" w:name="__Fieldmark__2_248185742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481857427"/>
            <w:bookmarkStart w:id="7" w:name="__Fieldmark__3_248185742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481857427"/>
            <w:bookmarkStart w:id="9" w:name="__Fieldmark__4_248185742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481857427"/>
            <w:bookmarkStart w:id="11" w:name="__Fieldmark__5_248185742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481857427"/>
            <w:bookmarkStart w:id="13" w:name="__Fieldmark__6_248185742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481857427"/>
            <w:bookmarkStart w:id="15" w:name="__Fieldmark__7_248185742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481857427"/>
            <w:bookmarkStart w:id="17" w:name="__Fieldmark__8_248185742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481857427"/>
            <w:bookmarkStart w:id="19" w:name="__Fieldmark__9_248185742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481857427"/>
            <w:bookmarkStart w:id="21" w:name="__Fieldmark__10_248185742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481857427"/>
            <w:bookmarkStart w:id="23" w:name="__Fieldmark__11_248185742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3:00Z</dcterms:created>
  <dc:creator>Bartosz Banasiuk</dc:creator>
  <dc:description/>
  <cp:keywords/>
  <dc:language>en-US</dc:language>
  <cp:lastModifiedBy>PUP Brzeg</cp:lastModifiedBy>
  <cp:lastPrinted>2016-03-08T10:12:00Z</cp:lastPrinted>
  <dcterms:modified xsi:type="dcterms:W3CDTF">2016-03-14T10:01:00Z</dcterms:modified>
  <cp:revision>6</cp:revision>
  <dc:subject/>
  <dc:title/>
</cp:coreProperties>
</file>