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danie Nr 5B pn.„ Monter klimatyzacji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3690354810"/>
            <w:bookmarkStart w:id="1" w:name="__Fieldmark__0_3690354810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690354810"/>
            <w:bookmarkStart w:id="3" w:name="__Fieldmark__1_3690354810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3690354810"/>
            <w:bookmarkStart w:id="5" w:name="__Fieldmark__2_3690354810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3690354810"/>
            <w:bookmarkStart w:id="7" w:name="__Fieldmark__3_3690354810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3690354810"/>
            <w:bookmarkStart w:id="9" w:name="__Fieldmark__4_3690354810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3690354810"/>
            <w:bookmarkStart w:id="11" w:name="__Fieldmark__5_3690354810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3690354810"/>
            <w:bookmarkStart w:id="13" w:name="__Fieldmark__6_3690354810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3690354810"/>
            <w:bookmarkStart w:id="15" w:name="__Fieldmark__7_3690354810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3690354810"/>
            <w:bookmarkStart w:id="17" w:name="__Fieldmark__8_3690354810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3690354810"/>
            <w:bookmarkStart w:id="19" w:name="__Fieldmark__9_3690354810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3690354810"/>
            <w:bookmarkStart w:id="21" w:name="__Fieldmark__10_3690354810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3690354810"/>
            <w:bookmarkStart w:id="23" w:name="__Fieldmark__11_3690354810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ind w:left="0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arsztat szkoleniowy ze stanowiskami do zajęć praktycznych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993" w:top="1814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0"/>
      <w:gridCol w:w="3291"/>
      <w:gridCol w:w="3290"/>
      <w:gridCol w:w="3291"/>
      <w:gridCol w:w="3752"/>
      <w:gridCol w:w="3494"/>
    </w:tblGrid>
    <w:tr>
      <w:trPr>
        <w:trHeight w:val="494" w:hRule="atLeast"/>
      </w:trPr>
      <w:tc>
        <w:tcPr>
          <w:tcW w:w="3290" w:type="dxa"/>
          <w:tcBorders/>
        </w:tcPr>
        <w:p>
          <w:pPr>
            <w:pStyle w:val="Footer"/>
            <w:snapToGrid w:val="false"/>
            <w:ind w:left="-6" w:right="-6" w:firstLine="16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49-300 Brzeg</w:t>
          </w:r>
        </w:p>
      </w:tc>
      <w:tc>
        <w:tcPr>
          <w:tcW w:w="3291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tel. (077) 444 13 90 do 92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http://pup.brzeg.pl</w:t>
            <w:br/>
            <w:t>e-mail: opbr@praca.gov.pl</w:t>
          </w:r>
        </w:p>
      </w:tc>
      <w:tc>
        <w:tcPr>
          <w:tcW w:w="3290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Wydatek jest współfinansowany ze środków Europejskiego Funduszu Społecznego w ramach Regionalnego Programu Operacyjnego Województwa Opolskiego</w:t>
          </w:r>
        </w:p>
      </w:tc>
      <w:tc>
        <w:tcPr>
          <w:tcW w:w="3291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2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49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-238125</wp:posOffset>
              </wp:positionV>
              <wp:extent cx="6475095" cy="7620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3" name="RPO-czarne-lewe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LOGO-KWITNĄCE-PL-POZIOM_BW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5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EU_EFS_czarne-prawe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8.75pt;width:509.85pt;height:60pt" coordorigin="1,-375" coordsize="10197,1200">
              <v:shape id="shape_0" ID="RPO-czarne-lewe" stroked="f" o:allowincell="f" style="position:absolute;left:1;top:-375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LOGO-KWITNĄCE-PL-POZIOM_BW" stroked="f" o:allowincell="f" style="position:absolute;left:2822;top:-168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4919;top:-118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EU_EFS_czarne-prawe" stroked="f" o:allowincell="f" style="position:absolute;left:6511;top:-265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7:07:00Z</dcterms:created>
  <dc:creator>Bartosz Banasiuk</dc:creator>
  <dc:description/>
  <cp:keywords/>
  <dc:language>en-US</dc:language>
  <cp:lastModifiedBy>PUP Brzeg</cp:lastModifiedBy>
  <cp:lastPrinted>2015-10-26T13:13:00Z</cp:lastPrinted>
  <dcterms:modified xsi:type="dcterms:W3CDTF">2016-03-14T10:03:00Z</dcterms:modified>
  <cp:revision>8</cp:revision>
  <dc:subject/>
  <dc:title/>
</cp:coreProperties>
</file>