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9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left" w:pos="369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danie Nr 5A pn.„ Spawacz MIG-MAG-TIG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57573650"/>
            <w:bookmarkStart w:id="1" w:name="__Fieldmark__0_25757365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57573650"/>
            <w:bookmarkStart w:id="3" w:name="__Fieldmark__1_257573650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57573650"/>
            <w:bookmarkStart w:id="5" w:name="__Fieldmark__2_257573650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57573650"/>
            <w:bookmarkStart w:id="7" w:name="__Fieldmark__3_257573650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57573650"/>
            <w:bookmarkStart w:id="9" w:name="__Fieldmark__4_257573650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57573650"/>
            <w:bookmarkStart w:id="11" w:name="__Fieldmark__5_257573650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57573650"/>
            <w:bookmarkStart w:id="13" w:name="__Fieldmark__6_257573650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257573650"/>
            <w:bookmarkStart w:id="15" w:name="__Fieldmark__7_257573650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57573650"/>
            <w:bookmarkStart w:id="17" w:name="__Fieldmark__8_257573650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57573650"/>
            <w:bookmarkStart w:id="19" w:name="__Fieldmark__9_257573650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57573650"/>
            <w:bookmarkStart w:id="21" w:name="__Fieldmark__10_257573650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57573650"/>
            <w:bookmarkStart w:id="23" w:name="__Fieldmark__11_257573650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wnikowe zasilacze spawalnicze, urządzenia ślusarskie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993" w:top="16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0"/>
      <w:gridCol w:w="3291"/>
      <w:gridCol w:w="3290"/>
      <w:gridCol w:w="3291"/>
      <w:gridCol w:w="3752"/>
      <w:gridCol w:w="3494"/>
    </w:tblGrid>
    <w:tr>
      <w:trPr>
        <w:trHeight w:val="494" w:hRule="atLeast"/>
      </w:trPr>
      <w:tc>
        <w:tcPr>
          <w:tcW w:w="329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9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49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-238125</wp:posOffset>
              </wp:positionV>
              <wp:extent cx="6475095" cy="7620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RPO-czarne-lewe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O-KWITNĄCE-PL-POZIOM_BW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EU_EFS_czarne-prawe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8.75pt;width:509.85pt;height:60pt" coordorigin="1,-375" coordsize="10197,1200">
              <v:shape id="shape_0" ID="RPO-czarne-lewe" stroked="f" o:allowincell="f" style="position:absolute;left:1;top:-375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LOGO-KWITNĄCE-PL-POZIOM_BW" stroked="f" o:allowincell="f" style="position:absolute;left:2822;top:-16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919;top:-11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EU_EFS_czarne-prawe" stroked="f" o:allowincell="f" style="position:absolute;left:6511;top:-265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03:00Z</dcterms:created>
  <dc:creator>Bartosz Banasiuk</dc:creator>
  <dc:description/>
  <cp:keywords/>
  <dc:language>en-US</dc:language>
  <cp:lastModifiedBy>PUP Brzeg</cp:lastModifiedBy>
  <cp:lastPrinted>2016-03-09T11:53:00Z</cp:lastPrinted>
  <dcterms:modified xsi:type="dcterms:W3CDTF">2016-03-14T10:04:00Z</dcterms:modified>
  <cp:revision>6</cp:revision>
  <dc:subject/>
  <dc:title/>
</cp:coreProperties>
</file>