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6 pn.„ Kasjer walutowy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985877225"/>
            <w:bookmarkStart w:id="1" w:name="__Fieldmark__0_98587722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985877225"/>
            <w:bookmarkStart w:id="3" w:name="__Fieldmark__1_98587722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985877225"/>
            <w:bookmarkStart w:id="5" w:name="__Fieldmark__2_98587722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985877225"/>
            <w:bookmarkStart w:id="7" w:name="__Fieldmark__3_98587722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985877225"/>
            <w:bookmarkStart w:id="9" w:name="__Fieldmark__4_98587722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985877225"/>
            <w:bookmarkStart w:id="11" w:name="__Fieldmark__5_98587722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985877225"/>
            <w:bookmarkStart w:id="13" w:name="__Fieldmark__6_98587722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985877225"/>
            <w:bookmarkStart w:id="15" w:name="__Fieldmark__7_98587722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985877225"/>
            <w:bookmarkStart w:id="17" w:name="__Fieldmark__8_98587722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985877225"/>
            <w:bookmarkStart w:id="19" w:name="__Fieldmark__9_98587722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985877225"/>
            <w:bookmarkStart w:id="21" w:name="__Fieldmark__10_98587722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985877225"/>
            <w:bookmarkStart w:id="23" w:name="__Fieldmark__11_98587722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Urządzenia fiskalne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39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83540</wp:posOffset>
              </wp:positionH>
              <wp:positionV relativeFrom="paragraph">
                <wp:posOffset>-238125</wp:posOffset>
              </wp:positionV>
              <wp:extent cx="5535930" cy="65722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0.2pt;margin-top:-18.75pt;width:435.9pt;height:51.75pt" coordorigin="604,-375" coordsize="8718,1035">
              <v:shape id="shape_0" ID="Obraz 3" stroked="f" o:allowincell="f" style="position:absolute;left:604;top:-375;width:1725;height:1034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8398;top:-189;width:923;height:73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4.png"/><Relationship Id="rId3" Type="http://schemas.openxmlformats.org/officeDocument/2006/relationships/image" Target="media/image1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3:31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4:00Z</dcterms:modified>
  <cp:revision>7</cp:revision>
  <dc:subject/>
  <dc:title/>
</cp:coreProperties>
</file>