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B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1559741267"/>
            <w:bookmarkStart w:id="1" w:name="__Fieldmark__0_1559741267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1559741267"/>
            <w:bookmarkStart w:id="3" w:name="__Fieldmark__1_1559741267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1559741267"/>
            <w:bookmarkStart w:id="5" w:name="__Fieldmark__2_1559741267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1559741267"/>
            <w:bookmarkStart w:id="7" w:name="__Fieldmark__3_1559741267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1559741267"/>
            <w:bookmarkStart w:id="9" w:name="__Fieldmark__4_1559741267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1559741267"/>
            <w:bookmarkStart w:id="11" w:name="__Fieldmark__5_1559741267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1559741267"/>
            <w:bookmarkStart w:id="13" w:name="__Fieldmark__6_1559741267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1559741267"/>
            <w:bookmarkStart w:id="15" w:name="__Fieldmark__7_1559741267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1559741267"/>
            <w:bookmarkStart w:id="17" w:name="__Fieldmark__8_1559741267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1559741267"/>
            <w:bookmarkStart w:id="19" w:name="__Fieldmark__9_1559741267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1559741267"/>
            <w:bookmarkStart w:id="21" w:name="__Fieldmark__10_1559741267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1559741267"/>
            <w:bookmarkStart w:id="23" w:name="__Fieldmark__11_1559741267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276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0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0"/>
      <w:gridCol w:w="3291"/>
      <w:gridCol w:w="3290"/>
      <w:gridCol w:w="3291"/>
      <w:gridCol w:w="3752"/>
      <w:gridCol w:w="3494"/>
    </w:tblGrid>
    <w:tr>
      <w:trPr>
        <w:trHeight w:val="494" w:hRule="atLeast"/>
      </w:trPr>
      <w:tc>
        <w:tcPr>
          <w:tcW w:w="329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90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  <w:tc>
        <w:tcPr>
          <w:tcW w:w="3291" w:type="dxa"/>
          <w:tcBorders/>
        </w:tcPr>
        <w:p>
          <w:pPr>
            <w:pStyle w:val="Footer"/>
            <w:snapToGrid w:val="false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752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  <w:tc>
        <w:tcPr>
          <w:tcW w:w="349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  <w:lang w:val="pl-PL" w:eastAsia="en-US"/>
      </w:rPr>
    </w:pPr>
    <w:r>
      <w:rPr>
        <w:rFonts w:cs="Times New Roman" w:ascii="Times New Roman" w:hAnsi="Times New Roman"/>
        <w:sz w:val="24"/>
        <w:szCs w:val="24"/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185025</wp:posOffset>
          </wp:positionH>
          <wp:positionV relativeFrom="margin">
            <wp:posOffset>-551180</wp:posOffset>
          </wp:positionV>
          <wp:extent cx="2341245" cy="692150"/>
          <wp:effectExtent l="0" t="0" r="0" b="0"/>
          <wp:wrapNone/>
          <wp:docPr id="5" name="EU_EFS_czarne-praw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EU_EFS_czarne-praw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7940</wp:posOffset>
              </wp:positionH>
              <wp:positionV relativeFrom="paragraph">
                <wp:posOffset>-382270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RPO-czarne-lewe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LOGO-KWITNĄCE-PL-POZIOM_BW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EU_EFS_czarne-prawe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.2pt;margin-top:-30.1pt;width:509.85pt;height:60pt" coordorigin="-44,-602" coordsize="10197,1200">
              <v:shape id="shape_0" ID="RPO-czarne-lewe" stroked="f" o:allowincell="f" style="position:absolute;left:-44;top:-602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LOGO-KWITNĄCE-PL-POZIOM_BW" stroked="f" o:allowincell="f" style="position:absolute;left:2777;top:-395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4874;top:-345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EU_EFS_czarne-prawe" stroked="f" o:allowincell="f" style="position:absolute;left:6466;top:-492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9:00Z</dcterms:created>
  <dc:creator>Bartosz Banasiuk</dc:creator>
  <dc:description/>
  <cp:keywords/>
  <dc:language>en-US</dc:language>
  <cp:lastModifiedBy>PUP Brzeg</cp:lastModifiedBy>
  <cp:lastPrinted>2016-03-09T11:39:00Z</cp:lastPrinted>
  <dcterms:modified xsi:type="dcterms:W3CDTF">2016-03-14T10:02:00Z</dcterms:modified>
  <cp:revision>7</cp:revision>
  <dc:subject/>
  <dc:title/>
</cp:coreProperties>
</file>