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Zadanie Nr 8 </w:t>
      </w:r>
      <w:ins w:id="0" w:author="PUP Brzeg" w:date="2016-03-09T09:32:00Z">
        <w:r>
          <w:rPr>
            <w:rFonts w:cs="Times New Roman" w:ascii="Times New Roman" w:hAnsi="Times New Roman"/>
            <w:sz w:val="26"/>
            <w:szCs w:val="26"/>
          </w:rPr>
          <w:t xml:space="preserve">Szkolenie </w:t>
        </w:r>
      </w:ins>
      <w:r>
        <w:rPr>
          <w:rFonts w:cs="Times New Roman" w:ascii="Times New Roman" w:hAnsi="Times New Roman"/>
          <w:sz w:val="26"/>
          <w:szCs w:val="26"/>
        </w:rPr>
        <w:t xml:space="preserve">pn.„Monter </w:t>
      </w:r>
      <w:del w:id="1" w:author="PUP Brzeg" w:date="2016-03-09T09:31:00Z">
        <w:r>
          <w:rPr>
            <w:rFonts w:cs="Times New Roman" w:ascii="Times New Roman" w:hAnsi="Times New Roman"/>
            <w:sz w:val="26"/>
            <w:szCs w:val="26"/>
          </w:rPr>
          <w:delText xml:space="preserve">instalacji </w:delText>
        </w:r>
      </w:del>
      <w:ins w:id="2" w:author="PUP Brzeg" w:date="2016-03-09T09:31:00Z">
        <w:r>
          <w:rPr>
            <w:rFonts w:cs="Times New Roman" w:ascii="Times New Roman" w:hAnsi="Times New Roman"/>
            <w:sz w:val="26"/>
            <w:szCs w:val="26"/>
          </w:rPr>
          <w:t xml:space="preserve">systemów </w:t>
        </w:r>
      </w:ins>
      <w:r>
        <w:rPr>
          <w:rFonts w:cs="Times New Roman" w:ascii="Times New Roman" w:hAnsi="Times New Roman"/>
          <w:sz w:val="26"/>
          <w:szCs w:val="26"/>
        </w:rPr>
        <w:t>fotowoltaiczn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198695185"/>
            <w:bookmarkStart w:id="1" w:name="__Fieldmark__0_419869518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198695185"/>
            <w:bookmarkStart w:id="3" w:name="__Fieldmark__1_419869518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4198695185"/>
            <w:bookmarkStart w:id="5" w:name="__Fieldmark__2_419869518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4198695185"/>
            <w:bookmarkStart w:id="7" w:name="__Fieldmark__3_419869518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4198695185"/>
            <w:bookmarkStart w:id="9" w:name="__Fieldmark__4_419869518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4198695185"/>
            <w:bookmarkStart w:id="11" w:name="__Fieldmark__5_419869518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4198695185"/>
            <w:bookmarkStart w:id="13" w:name="__Fieldmark__6_4198695185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4198695185"/>
            <w:bookmarkStart w:id="15" w:name="__Fieldmark__7_419869518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4198695185"/>
            <w:bookmarkStart w:id="17" w:name="__Fieldmark__8_419869518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4198695185"/>
            <w:bookmarkStart w:id="19" w:name="__Fieldmark__9_4198695185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4198695185"/>
            <w:bookmarkStart w:id="21" w:name="__Fieldmark__10_419869518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4198695185"/>
            <w:bookmarkStart w:id="23" w:name="__Fieldmark__11_4198695185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ins w:id="4" w:author="PUP Brzeg" w:date="2016-03-09T11:54:00Z"/>
        </w:rPr>
      </w:pPr>
      <w:ins w:id="3" w:author="PUP Brzeg" w:date="2016-03-09T11:54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  <w:ins w:id="6" w:author="PUP Brzeg" w:date="2016-03-09T11:54:00Z"/>
        </w:rPr>
      </w:pPr>
      <w:ins w:id="5" w:author="PUP Brzeg" w:date="2016-03-09T11:54:00Z">
        <w:r>
          <w:rPr>
            <w:rFonts w:cs="Times New Roman" w:ascii="Times New Roman" w:hAnsi="Times New Roman"/>
            <w:sz w:val="26"/>
            <w:szCs w:val="26"/>
          </w:rPr>
        </w:r>
      </w:ins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4. Doświadczenie zawodowe w zakresie prowadzenia szkoleń, kursów, pracy wykładowczej i innej pracy dydaktycznej w ostatnich 3 latach</w:t>
      </w:r>
      <w:ins w:id="7" w:author="PUP Brzeg" w:date="2016-03-14T11:05:00Z">
        <w:r>
          <w:rPr>
            <w:rFonts w:cs="Times New Roman" w:ascii="Times New Roman" w:hAnsi="Times New Roman"/>
            <w:sz w:val="24"/>
            <w:szCs w:val="24"/>
          </w:rPr>
          <w:t>:</w:t>
        </w:r>
      </w:ins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9" w:author="PUP Brzeg" w:date="2016-03-14T11:04:00Z"/>
        </w:rPr>
      </w:pPr>
      <w:ins w:id="8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3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1" w:author="PUP Brzeg" w:date="2016-03-14T11:04:00Z"/>
        </w:rPr>
      </w:pPr>
      <w:ins w:id="10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4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3" w:author="PUP Brzeg" w:date="2016-03-14T11:04:00Z"/>
        </w:rPr>
      </w:pPr>
      <w:ins w:id="12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5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ins w:id="15" w:author="PUP Brzeg" w:date="2016-03-14T11:04:00Z"/>
        </w:rPr>
      </w:pPr>
      <w:ins w:id="14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t>2016r. – ilość szkoleń w tematyce:________________________________________________________</w:t>
        </w:r>
      </w:ins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17" w:author="PUP Brzeg" w:date="2016-03-14T11:04:00Z"/>
        </w:rPr>
      </w:pPr>
      <w:del w:id="16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  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19" w:author="PUP Brzeg" w:date="2016-03-14T11:04:00Z"/>
        </w:rPr>
      </w:pPr>
      <w:del w:id="18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_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  <w:del w:id="21" w:author="PUP Brzeg" w:date="2016-03-14T11:04:00Z"/>
        </w:rPr>
      </w:pPr>
      <w:del w:id="20" w:author="PUP Brzeg" w:date="2016-03-14T11:04:00Z">
        <w:r>
          <w:rPr>
            <w:rFonts w:cs="Times New Roman" w:ascii="Times New Roman" w:hAnsi="Times New Roman"/>
            <w:sz w:val="24"/>
            <w:szCs w:val="24"/>
          </w:rPr>
          <w:delText>-od _____  do ______________________________________________________________________</w:delText>
        </w:r>
      </w:del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  <w:del w:id="23" w:author="PUP Brzeg" w:date="2016-03-09T11:05:00Z"/>
        </w:rPr>
      </w:pPr>
      <w:del w:id="22" w:author="PUP Brzeg" w:date="2016-03-09T11:05:00Z">
        <w:r>
          <w:rPr>
            <w:rFonts w:cs="Times New Roman" w:ascii="Times New Roman" w:hAnsi="Times New Roman"/>
            <w:sz w:val="24"/>
            <w:szCs w:val="24"/>
          </w:rPr>
          <w:delText>Prostownikowe zasilacze spawalnicze, urządzenia ślusarskie</w:delText>
          <w:tab/>
          <w:tab/>
          <w:tab/>
          <w:tab/>
          <w:delText>______</w:delText>
        </w:r>
      </w:del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  <w:del w:id="25" w:author="PUP Brzeg" w:date="2016-03-09T11:05:00Z"/>
        </w:rPr>
      </w:pPr>
      <w:del w:id="24" w:author="PUP Brzeg" w:date="2016-03-09T11:05:00Z">
        <w:r>
          <w:rPr>
            <w:rFonts w:cs="Times New Roman" w:ascii="Times New Roman" w:hAnsi="Times New Roman"/>
            <w:sz w:val="24"/>
            <w:szCs w:val="24"/>
          </w:rPr>
        </w:r>
      </w:del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851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pl-PL" w:eastAsia="en-US"/>
      </w:rPr>
    </w:pPr>
    <w:r>
      <w:rPr>
        <w:rFonts w:cs="Times New Roman" w:ascii="Times New Roman" w:hAnsi="Times New Roman"/>
        <w:sz w:val="24"/>
        <w:szCs w:val="24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312660</wp:posOffset>
          </wp:positionH>
          <wp:positionV relativeFrom="margin">
            <wp:posOffset>-894080</wp:posOffset>
          </wp:positionV>
          <wp:extent cx="2341245" cy="692150"/>
          <wp:effectExtent l="0" t="0" r="0" b="0"/>
          <wp:wrapNone/>
          <wp:docPr id="5" name="EU_EFS_czarne-praw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U_EFS_czarne-praw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3035</wp:posOffset>
              </wp:positionH>
              <wp:positionV relativeFrom="paragraph">
                <wp:posOffset>-142240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12.05pt;margin-top:-11.2pt;width:509.85pt;height:60pt" coordorigin="241,-224" coordsize="10197,1200">
              <v:shape id="shape_0" ID="RPO-czarne-lewe" stroked="f" o:allowincell="f" style="position:absolute;left:241;top:-224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3062;top:-17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159;top:33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751;top:-114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21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5:00Z</dcterms:modified>
  <cp:revision>8</cp:revision>
  <dc:subject/>
  <dc:title/>
</cp:coreProperties>
</file>