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2 pn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>„Operator koparko-ładowarki”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916316948"/>
            <w:bookmarkStart w:id="1" w:name="__Fieldmark__0_3916316948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916316948"/>
            <w:bookmarkStart w:id="3" w:name="__Fieldmark__1_3916316948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916316948"/>
            <w:bookmarkStart w:id="5" w:name="__Fieldmark__2_3916316948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916316948"/>
            <w:bookmarkStart w:id="7" w:name="__Fieldmark__3_3916316948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916316948"/>
            <w:bookmarkStart w:id="9" w:name="__Fieldmark__4_3916316948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916316948"/>
            <w:bookmarkStart w:id="11" w:name="__Fieldmark__5_3916316948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916316948"/>
            <w:bookmarkStart w:id="13" w:name="__Fieldmark__6_3916316948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916316948"/>
            <w:bookmarkStart w:id="15" w:name="__Fieldmark__7_3916316948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916316948"/>
            <w:bookmarkStart w:id="17" w:name="__Fieldmark__8_3916316948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916316948"/>
            <w:bookmarkStart w:id="19" w:name="__Fieldmark__9_3916316948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916316948"/>
            <w:bookmarkStart w:id="21" w:name="__Fieldmark__10_3916316948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916316948"/>
            <w:bookmarkStart w:id="23" w:name="__Fieldmark__11_3916316948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(dołączy Wykonawca)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koparko-ładowarek: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ac manewrowy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: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: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1135" w:top="1843" w:footer="4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92"/>
      <w:gridCol w:w="3754"/>
      <w:gridCol w:w="3055"/>
    </w:tblGrid>
    <w:tr>
      <w:trPr>
        <w:trHeight w:val="494" w:hRule="atLeast"/>
      </w:trPr>
      <w:tc>
        <w:tcPr>
          <w:tcW w:w="3292" w:type="dxa"/>
          <w:tcBorders/>
        </w:tcPr>
        <w:p>
          <w:pPr>
            <w:pStyle w:val="Footer"/>
            <w:snapToGrid w:val="false"/>
            <w:ind w:left="-6" w:right="-6" w:firstLine="16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6" w:hanging="0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49-300 Brzeg</w:t>
          </w:r>
        </w:p>
      </w:tc>
      <w:tc>
        <w:tcPr>
          <w:tcW w:w="3754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tel. (077) 444 13 90 do 92</w:t>
          </w:r>
        </w:p>
        <w:p>
          <w:pPr>
            <w:pStyle w:val="Footer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http://pup.brzeg.pl</w:t>
            <w:br/>
            <w:t>e-mail: opbr@praca.gov.pl</w:t>
          </w:r>
        </w:p>
      </w:tc>
      <w:tc>
        <w:tcPr>
          <w:tcW w:w="3055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16"/>
              <w:szCs w:val="12"/>
            </w:rPr>
          </w:pPr>
          <w:r>
            <w:rPr>
              <w:rFonts w:cs="Arial Narrow" w:ascii="Arial Narrow" w:hAnsi="Arial Narrow"/>
              <w:sz w:val="16"/>
              <w:szCs w:val="12"/>
            </w:rPr>
            <w:t>Wydatek jest współfinansowany ze środków Europejskiego Funduszu Społecznego w ramach Regionalnego Programu Operacyjnego Województwa Opolskiego</w:t>
          </w:r>
        </w:p>
      </w:tc>
    </w:tr>
  </w:tbl>
  <w:p>
    <w:pPr>
      <w:pStyle w:val="Footer"/>
      <w:rPr>
        <w:lang w:val="pl-PL"/>
      </w:rPr>
    </w:pPr>
    <w:r>
      <w:rPr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7637780</wp:posOffset>
          </wp:positionH>
          <wp:positionV relativeFrom="margin">
            <wp:posOffset>-513080</wp:posOffset>
          </wp:positionV>
          <wp:extent cx="2341245" cy="69215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34124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6520</wp:posOffset>
              </wp:positionH>
              <wp:positionV relativeFrom="paragraph">
                <wp:posOffset>-207645</wp:posOffset>
              </wp:positionV>
              <wp:extent cx="6475095" cy="76200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74960" cy="762120"/>
                        <a:chOff x="0" y="0"/>
                        <a:chExt cx="6474960" cy="76212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52240" cy="762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791360" y="131400"/>
                          <a:ext cx="917640" cy="52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5" descr="C:\Users\Marcin\Desktop\Logo.jpg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123000" y="163080"/>
                          <a:ext cx="824760" cy="532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4133880" y="69840"/>
                          <a:ext cx="2341080" cy="69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7.6pt;margin-top:-16.35pt;width:509.85pt;height:60pt" coordorigin="152,-327" coordsize="10197,1200">
              <v:shape id="shape_0" stroked="f" o:allowincell="f" style="position:absolute;left:152;top:-327;width:2286;height:119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stroked="f" o:allowincell="f" style="position:absolute;left:2973;top:-120;width:1444;height:818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Obraz 5" stroked="f" o:allowincell="f" style="position:absolute;left:5070;top:-70;width:1298;height:838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62;top:-217;width:3686;height:1089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jpeg"/><Relationship Id="rId4" Type="http://schemas.openxmlformats.org/officeDocument/2006/relationships/image" Target="media/image7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8:13:00Z</dcterms:created>
  <dc:creator>Bartosz Banasiuk</dc:creator>
  <dc:description/>
  <cp:keywords/>
  <dc:language>en-US</dc:language>
  <cp:lastModifiedBy>PUP Brzeg</cp:lastModifiedBy>
  <cp:lastPrinted>2016-03-08T10:12:00Z</cp:lastPrinted>
  <dcterms:modified xsi:type="dcterms:W3CDTF">2016-03-14T10:01:00Z</dcterms:modified>
  <cp:revision>6</cp:revision>
  <dc:subject/>
  <dc:title/>
</cp:coreProperties>
</file>