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danie Nr 4A,B,C,D,E  pn.„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Świadectwo kwalifikacji wstępnej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05471276"/>
            <w:bookmarkStart w:id="1" w:name="__Fieldmark__0_3905471276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05471276"/>
            <w:bookmarkStart w:id="3" w:name="__Fieldmark__1_3905471276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05471276"/>
            <w:bookmarkStart w:id="5" w:name="__Fieldmark__2_3905471276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905471276"/>
            <w:bookmarkStart w:id="7" w:name="__Fieldmark__3_3905471276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905471276"/>
            <w:bookmarkStart w:id="9" w:name="__Fieldmark__4_3905471276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905471276"/>
            <w:bookmarkStart w:id="11" w:name="__Fieldmark__5_3905471276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905471276"/>
            <w:bookmarkStart w:id="13" w:name="__Fieldmark__6_3905471276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905471276"/>
            <w:bookmarkStart w:id="15" w:name="__Fieldmark__7_3905471276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905471276"/>
            <w:bookmarkStart w:id="17" w:name="__Fieldmark__8_3905471276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905471276"/>
            <w:bookmarkStart w:id="19" w:name="__Fieldmark__9_3905471276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905471276"/>
            <w:bookmarkStart w:id="21" w:name="__Fieldmark__10_3905471276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905471276"/>
            <w:bookmarkStart w:id="23" w:name="__Fieldmark__11_3905471276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a komputerowe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702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7"/>
      <w:gridCol w:w="4047"/>
      <w:gridCol w:w="2916"/>
    </w:tblGrid>
    <w:tr>
      <w:trPr>
        <w:trHeight w:val="494" w:hRule="atLeast"/>
      </w:trPr>
      <w:tc>
        <w:tcPr>
          <w:tcW w:w="3547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7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286750</wp:posOffset>
          </wp:positionH>
          <wp:positionV relativeFrom="paragraph">
            <wp:posOffset>-262890</wp:posOffset>
          </wp:positionV>
          <wp:extent cx="586740" cy="46609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8" r="-1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86740" cy="466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8145</wp:posOffset>
              </wp:positionH>
              <wp:positionV relativeFrom="paragraph">
                <wp:posOffset>18415</wp:posOffset>
              </wp:positionV>
              <wp:extent cx="5535930" cy="657225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536080" cy="657360"/>
                        <a:chOff x="0" y="0"/>
                        <a:chExt cx="5536080" cy="657360"/>
                      </a:xfrm>
                    </wpg:grpSpPr>
                    <pic:pic xmlns:pic="http://schemas.openxmlformats.org/drawingml/2006/picture">
                      <pic:nvPicPr>
                        <pic:cNvPr id="3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949280" y="118080"/>
                          <a:ext cx="586800" cy="466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31.35pt;margin-top:1.45pt;width:435.9pt;height:51.75pt" coordorigin="627,29" coordsize="8718,1035">
              <v:shape id="shape_0" ID="Obraz 3" stroked="f" o:allowincell="f" style="position:absolute;left:627;top:29;width:1725;height:103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stroked="f" o:allowincell="f" style="position:absolute;left:8421;top:215;width:923;height:733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1.jpeg"/><Relationship Id="rId3" Type="http://schemas.openxmlformats.org/officeDocument/2006/relationships/image" Target="media/image4.png"/><Relationship Id="rId4" Type="http://schemas.openxmlformats.org/officeDocument/2006/relationships/image" Target="media/image1.jpeg"/><Relationship Id="rId5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2:21:00Z</dcterms:created>
  <dc:creator>Bartosz Banasiuk</dc:creator>
  <dc:description/>
  <cp:keywords/>
  <dc:language>en-US</dc:language>
  <cp:lastModifiedBy>PUP Brzeg</cp:lastModifiedBy>
  <cp:lastPrinted>2016-03-09T11:44:00Z</cp:lastPrinted>
  <dcterms:modified xsi:type="dcterms:W3CDTF">2016-03-14T10:02:00Z</dcterms:modified>
  <cp:revision>9</cp:revision>
  <dc:subject/>
  <dc:title/>
</cp:coreProperties>
</file>