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3A pn.„Operator wózków jezdniowych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4046767765"/>
            <w:bookmarkStart w:id="1" w:name="__Fieldmark__0_4046767765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4046767765"/>
            <w:bookmarkStart w:id="3" w:name="__Fieldmark__1_4046767765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4046767765"/>
            <w:bookmarkStart w:id="5" w:name="__Fieldmark__2_4046767765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4046767765"/>
            <w:bookmarkStart w:id="7" w:name="__Fieldmark__3_4046767765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4046767765"/>
            <w:bookmarkStart w:id="9" w:name="__Fieldmark__4_4046767765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4046767765"/>
            <w:bookmarkStart w:id="11" w:name="__Fieldmark__5_4046767765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4046767765"/>
            <w:bookmarkStart w:id="13" w:name="__Fieldmark__6_4046767765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4046767765"/>
            <w:bookmarkStart w:id="15" w:name="__Fieldmark__7_4046767765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4046767765"/>
            <w:bookmarkStart w:id="17" w:name="__Fieldmark__8_4046767765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4046767765"/>
            <w:bookmarkStart w:id="19" w:name="__Fieldmark__9_4046767765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4046767765"/>
            <w:bookmarkStart w:id="21" w:name="__Fieldmark__10_4046767765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4046767765"/>
            <w:bookmarkStart w:id="23" w:name="__Fieldmark__11_4046767765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ind w:left="0" w:right="0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wózków jezdniowych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4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00"/>
      <w:gridCol w:w="3763"/>
      <w:gridCol w:w="3243"/>
    </w:tblGrid>
    <w:tr>
      <w:trPr>
        <w:trHeight w:val="494" w:hRule="atLeast"/>
      </w:trPr>
      <w:tc>
        <w:tcPr>
          <w:tcW w:w="3300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6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243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2860</wp:posOffset>
              </wp:positionH>
              <wp:positionV relativeFrom="paragraph">
                <wp:posOffset>-191770</wp:posOffset>
              </wp:positionV>
              <wp:extent cx="6816090" cy="90487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816240" cy="905040"/>
                        <a:chOff x="0" y="0"/>
                        <a:chExt cx="6816240" cy="905040"/>
                      </a:xfrm>
                    </wpg:grpSpPr>
                    <pic:pic xmlns:pic="http://schemas.openxmlformats.org/drawingml/2006/picture">
                      <pic:nvPicPr>
                        <pic:cNvPr id="3" name="Obraz 2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917000" cy="905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3" descr="Logo3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685960" y="200160"/>
                          <a:ext cx="109584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114800" y="47520"/>
                          <a:ext cx="2701440" cy="857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.8pt;margin-top:-15.1pt;width:536.65pt;height:71.25pt" coordorigin="-36,-302" coordsize="10733,1425">
              <v:shape id="shape_0" ID="Obraz 2" stroked="f" o:allowincell="f" style="position:absolute;left:-36;top:-302;width:3018;height:14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3" stroked="f" o:allowincell="f" style="position:absolute;left:4194;top:13;width:1725;height:1034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444;top:-227;width:4253;height:134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1.jpeg"/><Relationship Id="rId3" Type="http://schemas.openxmlformats.org/officeDocument/2006/relationships/image" Target="media/image5.jpeg"/><Relationship Id="rId4" Type="http://schemas.openxmlformats.org/officeDocument/2006/relationships/image" Target="media/image4.jpeg"/><Relationship Id="rId5" Type="http://schemas.openxmlformats.org/officeDocument/2006/relationships/image" Target="media/image1.jpeg"/><Relationship Id="rId6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11:48:00Z</dcterms:created>
  <dc:creator>Bartosz Banasiuk</dc:creator>
  <dc:description/>
  <cp:keywords/>
  <dc:language>en-US</dc:language>
  <cp:lastModifiedBy>PUP Brzeg</cp:lastModifiedBy>
  <cp:lastPrinted>2016-03-09T11:36:00Z</cp:lastPrinted>
  <dcterms:modified xsi:type="dcterms:W3CDTF">2016-03-14T10:02:00Z</dcterms:modified>
  <cp:revision>9</cp:revision>
  <dc:subject/>
  <dc:title/>
</cp:coreProperties>
</file>