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5B pn.„ 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088262137"/>
            <w:bookmarkStart w:id="1" w:name="__Fieldmark__0_408826213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088262137"/>
            <w:bookmarkStart w:id="3" w:name="__Fieldmark__1_408826213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4088262137"/>
            <w:bookmarkStart w:id="5" w:name="__Fieldmark__2_408826213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4088262137"/>
            <w:bookmarkStart w:id="7" w:name="__Fieldmark__3_408826213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4088262137"/>
            <w:bookmarkStart w:id="9" w:name="__Fieldmark__4_408826213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4088262137"/>
            <w:bookmarkStart w:id="11" w:name="__Fieldmark__5_408826213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4088262137"/>
            <w:bookmarkStart w:id="13" w:name="__Fieldmark__6_408826213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4088262137"/>
            <w:bookmarkStart w:id="15" w:name="__Fieldmark__7_408826213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4088262137"/>
            <w:bookmarkStart w:id="17" w:name="__Fieldmark__8_408826213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4088262137"/>
            <w:bookmarkStart w:id="19" w:name="__Fieldmark__9_408826213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4088262137"/>
            <w:bookmarkStart w:id="21" w:name="__Fieldmark__10_408826213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4088262137"/>
            <w:bookmarkStart w:id="23" w:name="__Fieldmark__11_408826213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814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35</wp:posOffset>
              </wp:positionH>
              <wp:positionV relativeFrom="paragraph">
                <wp:posOffset>-238125</wp:posOffset>
              </wp:positionV>
              <wp:extent cx="6475095" cy="7620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0.05pt;margin-top:-18.75pt;width:509.85pt;height:60pt" coordorigin="1,-375" coordsize="10197,1200">
              <v:shape id="shape_0" ID="RPO-czarne-lewe" stroked="f" o:allowincell="f" style="position:absolute;left:1;top:-375;width:2286;height:119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822;top:-168;width:1444;height:818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Obraz 5" stroked="f" o:allowincell="f" style="position:absolute;left:4919;top:-118;width:1298;height:83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511;top:-265;width:3686;height:108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7:00Z</dcterms:created>
  <dc:creator>Bartosz Banasiuk</dc:creator>
  <dc:description/>
  <cp:keywords/>
  <dc:language>en-US</dc:language>
  <cp:lastModifiedBy>PUP Brzeg</cp:lastModifiedBy>
  <cp:lastPrinted>2015-10-26T13:13:00Z</cp:lastPrinted>
  <dcterms:modified xsi:type="dcterms:W3CDTF">2016-03-14T10:03:00Z</dcterms:modified>
  <cp:revision>8</cp:revision>
  <dc:subject/>
  <dc:title/>
</cp:coreProperties>
</file>