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69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left" w:pos="3690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5A pn.„ Spawacz MIG-MAG-TIG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2518910605"/>
            <w:bookmarkStart w:id="1" w:name="__Fieldmark__0_251891060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2518910605"/>
            <w:bookmarkStart w:id="3" w:name="__Fieldmark__1_251891060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2518910605"/>
            <w:bookmarkStart w:id="5" w:name="__Fieldmark__2_251891060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2518910605"/>
            <w:bookmarkStart w:id="7" w:name="__Fieldmark__3_251891060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2518910605"/>
            <w:bookmarkStart w:id="9" w:name="__Fieldmark__4_251891060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2518910605"/>
            <w:bookmarkStart w:id="11" w:name="__Fieldmark__5_251891060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2518910605"/>
            <w:bookmarkStart w:id="13" w:name="__Fieldmark__6_2518910605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2518910605"/>
            <w:bookmarkStart w:id="15" w:name="__Fieldmark__7_251891060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2518910605"/>
            <w:bookmarkStart w:id="17" w:name="__Fieldmark__8_251891060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2518910605"/>
            <w:bookmarkStart w:id="19" w:name="__Fieldmark__9_2518910605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2518910605"/>
            <w:bookmarkStart w:id="21" w:name="__Fieldmark__10_251891060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2518910605"/>
            <w:bookmarkStart w:id="23" w:name="__Fieldmark__11_2518910605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stownikowe zasilacze spawalnicze, urządzenia ślusarskie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67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238125</wp:posOffset>
              </wp:positionV>
              <wp:extent cx="6475095" cy="762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8.75pt;width:509.85pt;height:60pt" coordorigin="1,-375" coordsize="10197,1200">
              <v:shape id="shape_0" ID="RPO-czarne-lewe" stroked="f" o:allowincell="f" style="position:absolute;left:1;top:-375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822;top:-16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919;top:-11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511;top:-265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4:03:00Z</dcterms:created>
  <dc:creator>Bartosz Banasiuk</dc:creator>
  <dc:description/>
  <cp:keywords/>
  <dc:language>en-US</dc:language>
  <cp:lastModifiedBy>PUP Brzeg</cp:lastModifiedBy>
  <cp:lastPrinted>2016-03-09T11:53:00Z</cp:lastPrinted>
  <dcterms:modified xsi:type="dcterms:W3CDTF">2016-03-14T10:04:00Z</dcterms:modified>
  <cp:revision>6</cp:revision>
  <dc:subject/>
  <dc:title/>
</cp:coreProperties>
</file>