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6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Kasjer walutowy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920433299"/>
            <w:bookmarkStart w:id="1" w:name="__Fieldmark__0_292043329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920433299"/>
            <w:bookmarkStart w:id="3" w:name="__Fieldmark__1_292043329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920433299"/>
            <w:bookmarkStart w:id="5" w:name="__Fieldmark__2_292043329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920433299"/>
            <w:bookmarkStart w:id="7" w:name="__Fieldmark__3_292043329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920433299"/>
            <w:bookmarkStart w:id="9" w:name="__Fieldmark__4_292043329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920433299"/>
            <w:bookmarkStart w:id="11" w:name="__Fieldmark__5_2920433299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920433299"/>
            <w:bookmarkStart w:id="13" w:name="__Fieldmark__6_2920433299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920433299"/>
            <w:bookmarkStart w:id="15" w:name="__Fieldmark__7_2920433299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920433299"/>
            <w:bookmarkStart w:id="17" w:name="__Fieldmark__8_2920433299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920433299"/>
            <w:bookmarkStart w:id="19" w:name="__Fieldmark__9_2920433299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920433299"/>
            <w:bookmarkStart w:id="21" w:name="__Fieldmark__10_2920433299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920433299"/>
            <w:bookmarkStart w:id="23" w:name="__Fieldmark__11_2920433299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1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4:00Z</dcterms:modified>
  <cp:revision>4</cp:revision>
  <dc:subject/>
  <dc:title/>
</cp:coreProperties>
</file>