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8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Monter systemów fotowoltaiczn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323856900"/>
            <w:bookmarkStart w:id="1" w:name="__Fieldmark__0_232385690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323856900"/>
            <w:bookmarkStart w:id="3" w:name="__Fieldmark__1_232385690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323856900"/>
            <w:bookmarkStart w:id="5" w:name="__Fieldmark__2_232385690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323856900"/>
            <w:bookmarkStart w:id="7" w:name="__Fieldmark__3_232385690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323856900"/>
            <w:bookmarkStart w:id="9" w:name="__Fieldmark__4_232385690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323856900"/>
            <w:bookmarkStart w:id="11" w:name="__Fieldmark__5_232385690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323856900"/>
            <w:bookmarkStart w:id="13" w:name="__Fieldmark__6_232385690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323856900"/>
            <w:bookmarkStart w:id="15" w:name="__Fieldmark__7_232385690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323856900"/>
            <w:bookmarkStart w:id="17" w:name="__Fieldmark__8_232385690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323856900"/>
            <w:bookmarkStart w:id="19" w:name="__Fieldmark__9_232385690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323856900"/>
            <w:bookmarkStart w:id="21" w:name="__Fieldmark__10_232385690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323856900"/>
            <w:bookmarkStart w:id="23" w:name="__Fieldmark__11_232385690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0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0:00Z</dcterms:modified>
  <cp:revision>3</cp:revision>
  <dc:subject/>
  <dc:title/>
</cp:coreProperties>
</file>