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5a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269646910"/>
            <w:bookmarkStart w:id="1" w:name="__Fieldmark__0_226964691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269646910"/>
            <w:bookmarkStart w:id="3" w:name="__Fieldmark__1_226964691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269646910"/>
            <w:bookmarkStart w:id="5" w:name="__Fieldmark__2_226964691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269646910"/>
            <w:bookmarkStart w:id="7" w:name="__Fieldmark__3_226964691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269646910"/>
            <w:bookmarkStart w:id="9" w:name="__Fieldmark__4_226964691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269646910"/>
            <w:bookmarkStart w:id="11" w:name="__Fieldmark__5_226964691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269646910"/>
            <w:bookmarkStart w:id="13" w:name="__Fieldmark__6_2269646910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269646910"/>
            <w:bookmarkStart w:id="15" w:name="__Fieldmark__7_226964691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269646910"/>
            <w:bookmarkStart w:id="17" w:name="__Fieldmark__8_226964691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269646910"/>
            <w:bookmarkStart w:id="19" w:name="__Fieldmark__9_2269646910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269646910"/>
            <w:bookmarkStart w:id="21" w:name="__Fieldmark__10_226964691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269646910"/>
            <w:bookmarkStart w:id="23" w:name="__Fieldmark__11_2269646910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8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39:00Z</dcterms:modified>
  <cp:revision>3</cp:revision>
  <dc:subject/>
  <dc:title/>
</cp:coreProperties>
</file>