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3b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Operator wózka jezdniowego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137432717"/>
            <w:bookmarkStart w:id="1" w:name="__Fieldmark__0_113743271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137432717"/>
            <w:bookmarkStart w:id="3" w:name="__Fieldmark__1_113743271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137432717"/>
            <w:bookmarkStart w:id="5" w:name="__Fieldmark__2_113743271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137432717"/>
            <w:bookmarkStart w:id="7" w:name="__Fieldmark__3_113743271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137432717"/>
            <w:bookmarkStart w:id="9" w:name="__Fieldmark__4_113743271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137432717"/>
            <w:bookmarkStart w:id="11" w:name="__Fieldmark__5_113743271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137432717"/>
            <w:bookmarkStart w:id="13" w:name="__Fieldmark__6_113743271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137432717"/>
            <w:bookmarkStart w:id="15" w:name="__Fieldmark__7_113743271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137432717"/>
            <w:bookmarkStart w:id="17" w:name="__Fieldmark__8_113743271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137432717"/>
            <w:bookmarkStart w:id="19" w:name="__Fieldmark__9_113743271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137432717"/>
            <w:bookmarkStart w:id="21" w:name="__Fieldmark__10_113743271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137432717"/>
            <w:bookmarkStart w:id="23" w:name="__Fieldmark__11_113743271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6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4:00Z</dcterms:modified>
  <cp:revision>5</cp:revision>
  <dc:subject/>
  <dc:title/>
</cp:coreProperties>
</file>