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4abcde pn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„Świadectwa kwalifikacyjne kierowców”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671238837"/>
            <w:bookmarkStart w:id="1" w:name="__Fieldmark__0_2671238837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671238837"/>
            <w:bookmarkStart w:id="3" w:name="__Fieldmark__1_2671238837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2671238837"/>
            <w:bookmarkStart w:id="5" w:name="__Fieldmark__2_2671238837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2671238837"/>
            <w:bookmarkStart w:id="7" w:name="__Fieldmark__3_2671238837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2671238837"/>
            <w:bookmarkStart w:id="9" w:name="__Fieldmark__4_2671238837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2671238837"/>
            <w:bookmarkStart w:id="11" w:name="__Fieldmark__5_2671238837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2671238837"/>
            <w:bookmarkStart w:id="13" w:name="__Fieldmark__6_2671238837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2671238837"/>
            <w:bookmarkStart w:id="15" w:name="__Fieldmark__7_2671238837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2671238837"/>
            <w:bookmarkStart w:id="17" w:name="__Fieldmark__8_2671238837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2671238837"/>
            <w:bookmarkStart w:id="19" w:name="__Fieldmark__9_2671238837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2671238837"/>
            <w:bookmarkStart w:id="21" w:name="__Fieldmark__10_2671238837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2671238837"/>
            <w:bookmarkStart w:id="23" w:name="__Fieldmark__11_2671238837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45</wp:posOffset>
              </wp:positionH>
              <wp:positionV relativeFrom="paragraph">
                <wp:posOffset>-347980</wp:posOffset>
              </wp:positionV>
              <wp:extent cx="6475095" cy="762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35pt;margin-top:-27.4pt;width:509.85pt;height:60pt" coordorigin="-27,-548" coordsize="10197,12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7;top:-548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94;top:-341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891;top:-291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483;top:-438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13585</wp:posOffset>
              </wp:positionH>
              <wp:positionV relativeFrom="paragraph">
                <wp:posOffset>-50165</wp:posOffset>
              </wp:positionV>
              <wp:extent cx="6475095" cy="762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8.55pt;margin-top:-3.95pt;width:509.85pt;height:60pt" coordorigin="3171,-79" coordsize="10197,1200">
              <v:shape id="shape_0" stroked="f" o:allowincell="f" style="position:absolute;left:3171;top:-79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5992;top:12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8089;top:17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81;top:31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</wp:posOffset>
              </wp:positionH>
              <wp:positionV relativeFrom="paragraph">
                <wp:posOffset>-207645</wp:posOffset>
              </wp:positionV>
              <wp:extent cx="6475095" cy="7620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Obraz 5" descr="C:\Users\Marcin\Desktop\Logo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-16.35pt;width:509.85pt;height:60pt" coordorigin="152,-327" coordsize="10197,1200">
              <v:shape id="shape_0" stroked="f" o:allowincell="f" style="position:absolute;left:152;top:-327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973;top:-120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070;top:-70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62;top:-217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37:00Z</dcterms:created>
  <dc:creator>Bartosz Banasiuk</dc:creator>
  <dc:description/>
  <cp:keywords/>
  <dc:language>en-US</dc:language>
  <cp:lastModifiedBy>11</cp:lastModifiedBy>
  <cp:lastPrinted>2016-03-08T10:12:00Z</cp:lastPrinted>
  <dcterms:modified xsi:type="dcterms:W3CDTF">2016-03-15T12:38:00Z</dcterms:modified>
  <cp:revision>3</cp:revision>
  <dc:subject/>
  <dc:title/>
</cp:coreProperties>
</file>