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7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Spawacz MIG-MAG-TIG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709212550"/>
            <w:bookmarkStart w:id="1" w:name="__Fieldmark__0_370921255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709212550"/>
            <w:bookmarkStart w:id="3" w:name="__Fieldmark__1_370921255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709212550"/>
            <w:bookmarkStart w:id="5" w:name="__Fieldmark__2_370921255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709212550"/>
            <w:bookmarkStart w:id="7" w:name="__Fieldmark__3_370921255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709212550"/>
            <w:bookmarkStart w:id="9" w:name="__Fieldmark__4_370921255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709212550"/>
            <w:bookmarkStart w:id="11" w:name="__Fieldmark__5_370921255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709212550"/>
            <w:bookmarkStart w:id="13" w:name="__Fieldmark__6_3709212550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709212550"/>
            <w:bookmarkStart w:id="15" w:name="__Fieldmark__7_3709212550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709212550"/>
            <w:bookmarkStart w:id="17" w:name="__Fieldmark__8_3709212550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709212550"/>
            <w:bookmarkStart w:id="19" w:name="__Fieldmark__9_3709212550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709212550"/>
            <w:bookmarkStart w:id="21" w:name="__Fieldmark__10_370921255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709212550"/>
            <w:bookmarkStart w:id="23" w:name="__Fieldmark__11_3709212550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0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0:00Z</dcterms:modified>
  <cp:revision>3</cp:revision>
  <dc:subject/>
  <dc:title/>
</cp:coreProperties>
</file>