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6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Kasjer walutowy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912028855"/>
            <w:bookmarkStart w:id="1" w:name="__Fieldmark__0_391202885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912028855"/>
            <w:bookmarkStart w:id="3" w:name="__Fieldmark__1_391202885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912028855"/>
            <w:bookmarkStart w:id="5" w:name="__Fieldmark__2_391202885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912028855"/>
            <w:bookmarkStart w:id="7" w:name="__Fieldmark__3_391202885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912028855"/>
            <w:bookmarkStart w:id="9" w:name="__Fieldmark__4_391202885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912028855"/>
            <w:bookmarkStart w:id="11" w:name="__Fieldmark__5_391202885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912028855"/>
            <w:bookmarkStart w:id="13" w:name="__Fieldmark__6_3912028855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912028855"/>
            <w:bookmarkStart w:id="15" w:name="__Fieldmark__7_391202885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912028855"/>
            <w:bookmarkStart w:id="17" w:name="__Fieldmark__8_391202885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912028855"/>
            <w:bookmarkStart w:id="19" w:name="__Fieldmark__9_3912028855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912028855"/>
            <w:bookmarkStart w:id="21" w:name="__Fieldmark__10_391202885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912028855"/>
            <w:bookmarkStart w:id="23" w:name="__Fieldmark__11_3912028855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footerReference w:type="default" r:id="rId2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0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1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44:00Z</dcterms:modified>
  <cp:revision>4</cp:revision>
  <dc:subject/>
  <dc:title/>
</cp:coreProperties>
</file>