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5a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567148722"/>
            <w:bookmarkStart w:id="1" w:name="__Fieldmark__0_56714872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567148722"/>
            <w:bookmarkStart w:id="3" w:name="__Fieldmark__1_567148722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567148722"/>
            <w:bookmarkStart w:id="5" w:name="__Fieldmark__2_567148722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567148722"/>
            <w:bookmarkStart w:id="7" w:name="__Fieldmark__3_56714872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567148722"/>
            <w:bookmarkStart w:id="9" w:name="__Fieldmark__4_567148722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567148722"/>
            <w:bookmarkStart w:id="11" w:name="__Fieldmark__5_567148722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567148722"/>
            <w:bookmarkStart w:id="13" w:name="__Fieldmark__6_567148722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567148722"/>
            <w:bookmarkStart w:id="15" w:name="__Fieldmark__7_567148722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567148722"/>
            <w:bookmarkStart w:id="17" w:name="__Fieldmark__8_567148722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567148722"/>
            <w:bookmarkStart w:id="19" w:name="__Fieldmark__9_567148722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567148722"/>
            <w:bookmarkStart w:id="21" w:name="__Fieldmark__10_567148722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567148722"/>
            <w:bookmarkStart w:id="23" w:name="__Fieldmark__11_567148722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8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39:00Z</dcterms:modified>
  <cp:revision>3</cp:revision>
  <dc:subject/>
  <dc:title/>
</cp:coreProperties>
</file>