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5B pn.„ 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032050989"/>
            <w:bookmarkStart w:id="1" w:name="__Fieldmark__0_303205098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032050989"/>
            <w:bookmarkStart w:id="3" w:name="__Fieldmark__1_3032050989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032050989"/>
            <w:bookmarkStart w:id="5" w:name="__Fieldmark__2_3032050989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032050989"/>
            <w:bookmarkStart w:id="7" w:name="__Fieldmark__3_3032050989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032050989"/>
            <w:bookmarkStart w:id="9" w:name="__Fieldmark__4_3032050989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032050989"/>
            <w:bookmarkStart w:id="11" w:name="__Fieldmark__5_3032050989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032050989"/>
            <w:bookmarkStart w:id="13" w:name="__Fieldmark__6_3032050989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032050989"/>
            <w:bookmarkStart w:id="15" w:name="__Fieldmark__7_3032050989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032050989"/>
            <w:bookmarkStart w:id="17" w:name="__Fieldmark__8_3032050989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032050989"/>
            <w:bookmarkStart w:id="19" w:name="__Fieldmark__9_3032050989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032050989"/>
            <w:bookmarkStart w:id="21" w:name="__Fieldmark__10_3032050989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032050989"/>
            <w:bookmarkStart w:id="23" w:name="__Fieldmark__11_3032050989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814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9"/>
      <w:gridCol w:w="1677"/>
      <w:gridCol w:w="5669"/>
      <w:gridCol w:w="352"/>
      <w:gridCol w:w="352"/>
      <w:gridCol w:w="353"/>
    </w:tblGrid>
    <w:tr>
      <w:trPr>
        <w:trHeight w:val="494" w:hRule="atLeast"/>
      </w:trPr>
      <w:tc>
        <w:tcPr>
          <w:tcW w:w="2209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1677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5669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5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5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8425</wp:posOffset>
              </wp:positionH>
              <wp:positionV relativeFrom="paragraph">
                <wp:posOffset>-380365</wp:posOffset>
              </wp:positionV>
              <wp:extent cx="6763385" cy="7696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-29.95pt;width:532.6pt;height:60.6pt" coordorigin="-155,-599" coordsize="10652,1212">
              <v:shape id="shape_0" stroked="f" o:allowincell="f" style="position:absolute;left:4128;top:-425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155;top:-599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796;top:-510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42:00Z</dcterms:created>
  <dc:creator>Bartosz Banasiuk</dc:creator>
  <dc:description/>
  <cp:keywords/>
  <dc:language>en-US</dc:language>
  <cp:lastModifiedBy>11</cp:lastModifiedBy>
  <cp:lastPrinted>2015-10-26T13:13:00Z</cp:lastPrinted>
  <dcterms:modified xsi:type="dcterms:W3CDTF">2016-03-15T12:44:00Z</dcterms:modified>
  <cp:revision>3</cp:revision>
  <dc:subject/>
  <dc:title/>
</cp:coreProperties>
</file>