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danie Nr 4abcde pn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„Świadectwa kwalifikacyjne kierowców”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pieczęć instytucji szkoleniowej)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ab/>
        <w:t>PROGRAM SZKOLENIA</w:t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Miejsce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;Times New Roman" w:ascii="Times New Roman;Times New Roman" w:hAnsi="Times New Roman;Times New Roman"/>
                <w:sz w:val="24"/>
                <w:szCs w:val="24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667050042"/>
            <w:bookmarkStart w:id="1" w:name="__Fieldmark__0_667050042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667050042"/>
            <w:bookmarkStart w:id="3" w:name="__Fieldmark__1_667050042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667050042"/>
            <w:bookmarkStart w:id="5" w:name="__Fieldmark__2_667050042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667050042"/>
            <w:bookmarkStart w:id="7" w:name="__Fieldmark__3_667050042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667050042"/>
            <w:bookmarkStart w:id="9" w:name="__Fieldmark__4_667050042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667050042"/>
            <w:bookmarkStart w:id="11" w:name="__Fieldmark__5_667050042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667050042"/>
            <w:bookmarkStart w:id="13" w:name="__Fieldmark__6_667050042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667050042"/>
            <w:bookmarkStart w:id="15" w:name="__Fieldmark__7_667050042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667050042"/>
            <w:bookmarkStart w:id="17" w:name="__Fieldmark__8_667050042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667050042"/>
            <w:bookmarkStart w:id="19" w:name="__Fieldmark__9_667050042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667050042"/>
            <w:bookmarkStart w:id="21" w:name="__Fieldmark__10_667050042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667050042"/>
            <w:bookmarkStart w:id="23" w:name="__Fieldmark__11_667050042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ankiety uczestnika szkolenia(dołączy Wykonawca)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lość koparko-ładowarek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lac manewrowy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sobne pomieszczenie (wpisać: tak lub nie)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wierzchnia sali: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1135" w:top="1843" w:footer="4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  <w:lang w:val="pl-PL"/>
            </w:rPr>
          </w:pPr>
          <w:r>
            <w:rPr>
              <w:rFonts w:cs="Arial Narrow" w:ascii="Arial Narrow" w:hAnsi="Arial Narrow"/>
              <w:sz w:val="20"/>
              <w:szCs w:val="20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2"/>
      <w:gridCol w:w="3754"/>
      <w:gridCol w:w="3055"/>
    </w:tblGrid>
    <w:tr>
      <w:trPr>
        <w:trHeight w:val="494" w:hRule="atLeast"/>
      </w:trPr>
      <w:tc>
        <w:tcPr>
          <w:tcW w:w="3292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75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055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;Times New Roman" w:ascii="Times New Roman;Times New Roman" w:hAnsi="Times New Roman;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145</wp:posOffset>
              </wp:positionH>
              <wp:positionV relativeFrom="paragraph">
                <wp:posOffset>-347980</wp:posOffset>
              </wp:positionV>
              <wp:extent cx="6475095" cy="7620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5" descr="C:\Users\Marcin\Desktop\Logo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35pt;margin-top:-27.4pt;width:509.85pt;height:60pt" coordorigin="-27,-548" coordsize="10197,12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7;top:-548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794;top:-341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4891;top:-291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483;top:-438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13585</wp:posOffset>
              </wp:positionH>
              <wp:positionV relativeFrom="paragraph">
                <wp:posOffset>-50165</wp:posOffset>
              </wp:positionV>
              <wp:extent cx="6475095" cy="7620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Obraz 5" descr="C:\Users\Marcin\Desktop\Logo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58.55pt;margin-top:-3.95pt;width:509.85pt;height:60pt" coordorigin="3171,-79" coordsize="10197,1200">
              <v:shape id="shape_0" stroked="f" o:allowincell="f" style="position:absolute;left:3171;top:-79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5992;top:128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8089;top:178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9681;top:31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7637780</wp:posOffset>
          </wp:positionH>
          <wp:positionV relativeFrom="margin">
            <wp:posOffset>-513080</wp:posOffset>
          </wp:positionV>
          <wp:extent cx="2341245" cy="6921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6520</wp:posOffset>
              </wp:positionH>
              <wp:positionV relativeFrom="paragraph">
                <wp:posOffset>-207645</wp:posOffset>
              </wp:positionV>
              <wp:extent cx="6475095" cy="7620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Obraz 5" descr="C:\Users\Marcin\Desktop\Logo.jpg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.6pt;margin-top:-16.35pt;width:509.85pt;height:60pt" coordorigin="152,-327" coordsize="10197,1200">
              <v:shape id="shape_0" stroked="f" o:allowincell="f" style="position:absolute;left:152;top:-327;width:2286;height:11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973;top:-120;width:1444;height:81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raz 5" stroked="f" o:allowincell="f" style="position:absolute;left:5070;top:-70;width:1298;height:83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6662;top:-217;width:3686;height:108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;Times New Roman" w:hAnsi="Times New Roman;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;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;Arial" w:hAnsi="Arial;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;Times New Roman" w:hAnsi="Times New Roman;Times New Roman" w:eastAsia="Tahoma" w:cs="Times New Roman;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;Times New Roman" w:hAnsi="Times New Roman;Times New Roman" w:eastAsia="Tahoma" w:cs="Times New Roman;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;Times New Roman" w:hAnsi="Times New Roman;Times New Roman" w:eastAsia="Tahoma" w:cs="Times New Roman;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37:00Z</dcterms:created>
  <dc:creator>Bartosz Banasiuk</dc:creator>
  <dc:description/>
  <cp:keywords/>
  <dc:language>en-US</dc:language>
  <cp:lastModifiedBy>11</cp:lastModifiedBy>
  <cp:lastPrinted>2016-03-08T10:12:00Z</cp:lastPrinted>
  <dcterms:modified xsi:type="dcterms:W3CDTF">2016-03-15T12:38:00Z</dcterms:modified>
  <cp:revision>3</cp:revision>
  <dc:subject/>
  <dc:title/>
</cp:coreProperties>
</file>