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5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dotyczący warunków lokalowych i sprzętowych wykonaw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87"/>
        <w:gridCol w:w="5670"/>
      </w:tblGrid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Nazwa szkoleń przeprowadzonych w ciągu ostatnich trzech lat o tematyce zgodnej </w:t>
              <w:br/>
              <w:t>z przedmiotem zamówi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runki</w:t>
            </w:r>
          </w:p>
        </w:tc>
      </w:tr>
      <w:tr>
        <w:trPr>
          <w:trHeight w:val="17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adanie nr 1: </w:t>
            </w:r>
            <w:r>
              <w:rPr>
                <w:b/>
                <w:sz w:val="24"/>
                <w:szCs w:val="24"/>
              </w:rPr>
              <w:t>Świadectwo kwalifikacji wstępnej kat. 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stanowiska komputerowych:</w:t>
              <w:tab/>
              <w:tab/>
              <w:t>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adanie nr 2: </w:t>
            </w:r>
            <w:r>
              <w:rPr>
                <w:b/>
                <w:sz w:val="24"/>
                <w:szCs w:val="24"/>
              </w:rPr>
              <w:t>Świadectwo kwalifikacji wstępnej kat. 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stanowiska komputerowych:</w:t>
              <w:tab/>
              <w:tab/>
              <w:t>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adanie nr 3: </w:t>
            </w:r>
            <w:r>
              <w:rPr>
                <w:b/>
                <w:sz w:val="24"/>
                <w:szCs w:val="24"/>
              </w:rPr>
              <w:t>Świadectwo kwalifikacji wstępnej przyśpieszonej kat. 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stanowiska komputerowych:</w:t>
              <w:tab/>
              <w:tab/>
              <w:t>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adanie nr 4: </w:t>
            </w:r>
            <w:r>
              <w:rPr>
                <w:b/>
                <w:sz w:val="24"/>
                <w:szCs w:val="24"/>
              </w:rPr>
              <w:t>Świadectwo kwalifikacji wstępnej przyśpieszonej kat. 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stanowiska komputerowych:</w:t>
              <w:tab/>
              <w:tab/>
              <w:t>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adanie nr 5: </w:t>
            </w:r>
            <w:r>
              <w:rPr>
                <w:b/>
                <w:sz w:val="24"/>
                <w:szCs w:val="24"/>
              </w:rPr>
              <w:t>Szkolenie okresowe kat. C lub 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stanowiska komputerowych:</w:t>
              <w:tab/>
              <w:tab/>
              <w:t>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7:00Z</dcterms:created>
  <dc:creator>Urząd Miejski</dc:creator>
  <dc:description/>
  <cp:keywords/>
  <dc:language>en-US</dc:language>
  <cp:lastModifiedBy>pup</cp:lastModifiedBy>
  <cp:lastPrinted>2013-01-30T09:27:00Z</cp:lastPrinted>
  <dcterms:modified xsi:type="dcterms:W3CDTF">2015-01-28T07:03:00Z</dcterms:modified>
  <cp:revision>6</cp:revision>
  <dc:subject/>
  <dc:title>Załącznik Nr 5</dc:title>
</cp:coreProperties>
</file>