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ałącznik nr 1 do OFERTY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4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502"/>
        <w:gridCol w:w="1032"/>
        <w:gridCol w:w="708"/>
        <w:gridCol w:w="3432"/>
      </w:tblGrid>
      <w:tr>
        <w:trPr/>
        <w:tc>
          <w:tcPr>
            <w:tcW w:w="5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pisany do RIS przez Wojewódzki Urząd Pracy (wpisać miejscowość):</w:t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i zakres szkolenia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</w:t>
              <w:tab/>
              <w:tab/>
              <w:tab/>
              <w:t xml:space="preserve">do </w:t>
            </w:r>
          </w:p>
        </w:tc>
      </w:tr>
      <w:tr>
        <w:trPr>
          <w:trHeight w:val="330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----------------------------------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/>
              <w:t>*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4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491125677"/>
            <w:bookmarkStart w:id="1" w:name="__Fieldmark__0_491125677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491125677"/>
            <w:bookmarkStart w:id="3" w:name="__Fieldmark__1_491125677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491125677"/>
            <w:bookmarkStart w:id="5" w:name="__Fieldmark__2_491125677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491125677"/>
            <w:bookmarkStart w:id="7" w:name="__Fieldmark__3_491125677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491125677"/>
            <w:bookmarkStart w:id="9" w:name="__Fieldmark__4_491125677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491125677"/>
            <w:bookmarkStart w:id="11" w:name="__Fieldmark__5_491125677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1</w:t>
            </w:r>
          </w:p>
        </w:tc>
      </w:tr>
      <w:tr>
        <w:trPr>
          <w:trHeight w:val="1647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lan nauczania - harmonogram szkolenia.</w:t>
      </w:r>
    </w:p>
    <w:p>
      <w:pPr>
        <w:pStyle w:val="Akapitzlist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A. Wzór zaświadczenia lub innego dokumentu potwierdzającego ukończenie szkolenia i uzyskanie kwalifikacji.</w:t>
      </w:r>
    </w:p>
    <w:p>
      <w:pPr>
        <w:pStyle w:val="Akapitzlist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B. Suplement do zaświadczenia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dla uczestnika szkolenia (wzór określa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notePr>
            <w:numFmt w:val="chicago"/>
            <w:numRestart w:val="eachSect"/>
          </w:footnote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chicago"/>
            <w:numRestart w:val="eachSect"/>
          </w:footnote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B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lement do zaświadczenia nr 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chicago"/>
        <w:numRestart w:val="eachSect"/>
      </w:footnote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Wpisać nazwę miesiąca oraz liczbę godzi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;Century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26:00Z</dcterms:created>
  <dc:creator>Bartosz Banasiuk</dc:creator>
  <dc:description/>
  <cp:keywords/>
  <dc:language>en-US</dc:language>
  <cp:lastModifiedBy>PUP Brzeg</cp:lastModifiedBy>
  <cp:lastPrinted>2014-02-25T15:45:00Z</cp:lastPrinted>
  <dcterms:modified xsi:type="dcterms:W3CDTF">2015-03-13T10:25:00Z</dcterms:modified>
  <cp:revision>6</cp:revision>
  <dc:subject/>
  <dc:title/>
</cp:coreProperties>
</file>