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  <w:sz w:val="24"/>
        </w:rPr>
        <w:t>+_____________________________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_____________________________                                                              </w:t>
        <w:tab/>
        <w:t xml:space="preserve">  (miejscowość, data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ab/>
        <w:t>(pieczęć firmowa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/>
          <w:bCs/>
          <w:color w:val="000000"/>
          <w:sz w:val="22"/>
        </w:rPr>
        <w:t>DYREKTOR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  <w:tab/>
        <w:tab/>
        <w:t>POWIATOWEGO URZĘDU PRACY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  <w:tab/>
        <w:tab/>
        <w:tab/>
        <w:tab/>
        <w:tab/>
        <w:t>W BRZEGU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>
          <w:color w:val="000000"/>
          <w:sz w:val="24"/>
          <w:szCs w:val="24"/>
        </w:rPr>
        <w:t>WNIOSEK PRACOD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 uzyskania środków na sfinansowanie kosztów kształcenia ustawicznego pracowników i pracodawcy w ramach Krajowego Funduszu Szkoleniow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17"/>
        <w:rPr/>
      </w:pPr>
      <w:r>
        <w:rPr>
          <w:b/>
          <w:color w:val="000000"/>
          <w:sz w:val="24"/>
          <w:szCs w:val="24"/>
          <w:u w:val="single"/>
        </w:rPr>
        <w:t>WNIOSEK   PROSZĘ   WYPEŁNIĆ   CZYTELNIE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2"/>
        <w:tabs>
          <w:tab w:val="clear" w:pos="708"/>
        </w:tabs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ANE PRACODAWCY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Nazwa pracodawcy 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697" w:hanging="357"/>
        <w:rPr/>
      </w:pPr>
      <w:r>
        <w:rPr>
          <w:color w:val="000000"/>
          <w:sz w:val="24"/>
          <w:szCs w:val="24"/>
        </w:rPr>
        <w:t>Adres siedziby pracodawcy: ul./al./pl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"/>
        <w:t>*</w:t>
      </w:r>
      <w:r>
        <w:rPr>
          <w:color w:val="000000"/>
          <w:sz w:val="24"/>
          <w:szCs w:val="24"/>
        </w:rPr>
        <w:t xml:space="preserve"> __________________________________________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00"/>
        <w:gridCol w:w="300"/>
        <w:gridCol w:w="300"/>
        <w:gridCol w:w="300"/>
        <w:gridCol w:w="300"/>
        <w:gridCol w:w="300"/>
        <w:gridCol w:w="468"/>
        <w:gridCol w:w="4961"/>
      </w:tblGrid>
      <w:tr>
        <w:trPr>
          <w:trHeight w:val="317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Miejsce prowadzenia działalności: ul./al./pl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"/>
        <w:t>*</w:t>
      </w:r>
      <w:r>
        <w:rPr>
          <w:color w:val="000000"/>
          <w:sz w:val="24"/>
          <w:szCs w:val="24"/>
        </w:rPr>
        <w:t xml:space="preserve"> ___________________________________</w:t>
      </w:r>
      <w:r>
        <w:rPr/>
        <w:t>__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00"/>
        <w:gridCol w:w="300"/>
        <w:gridCol w:w="300"/>
        <w:gridCol w:w="300"/>
        <w:gridCol w:w="300"/>
        <w:gridCol w:w="300"/>
        <w:gridCol w:w="468"/>
        <w:gridCol w:w="4961"/>
      </w:tblGrid>
      <w:tr>
        <w:trPr>
          <w:trHeight w:val="317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</w:t>
      </w:r>
    </w:p>
    <w:tbl>
      <w:tblPr>
        <w:tblW w:w="765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>
          <w:trHeight w:val="328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53" w:hanging="340"/>
              <w:rPr/>
            </w:pPr>
            <w:r>
              <w:rPr>
                <w:color w:val="000000"/>
                <w:sz w:val="24"/>
                <w:szCs w:val="24"/>
              </w:rPr>
              <w:t>Telefon kontaktowy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oba reprezentująca firmę: </w:t>
      </w:r>
      <w:r>
        <w:rPr>
          <w:b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>Stanowisko:</w:t>
      </w:r>
      <w:r>
        <w:rPr>
          <w:b/>
          <w:color w:val="000000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E-mail: _________________________________________________________</w:t>
      </w:r>
      <w:r>
        <w:rPr/>
        <w:t>__________</w:t>
      </w:r>
    </w:p>
    <w:tbl>
      <w:tblPr>
        <w:tblW w:w="830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0"/>
        <w:gridCol w:w="300"/>
        <w:gridCol w:w="300"/>
        <w:gridCol w:w="214"/>
        <w:gridCol w:w="123"/>
        <w:gridCol w:w="177"/>
        <w:gridCol w:w="160"/>
        <w:gridCol w:w="140"/>
        <w:gridCol w:w="337"/>
        <w:gridCol w:w="337"/>
      </w:tblGrid>
      <w:tr>
        <w:trPr>
          <w:trHeight w:val="328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94" w:leader="none"/>
              </w:tabs>
              <w:snapToGrid w:val="false"/>
              <w:ind w:left="89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P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30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66" w:leader="none"/>
              </w:tabs>
              <w:snapToGrid w:val="false"/>
              <w:ind w:left="866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KD (2007)</w:t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a prawna (zaznaczyć X):</w:t>
      </w:r>
    </w:p>
    <w:tbl>
      <w:tblPr>
        <w:tblW w:w="990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9"/>
        <w:gridCol w:w="786"/>
      </w:tblGrid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oba fizyczna prowadząca działalność gospodarczą (także wspólnik spółki cywilnej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1951167426"/>
            <w:bookmarkStart w:id="1" w:name="__Fieldmark__0_1951167426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jawn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1951167426"/>
            <w:bookmarkStart w:id="3" w:name="__Fieldmark__1_1951167426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dzieln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1951167426"/>
            <w:bookmarkStart w:id="5" w:name="__Fieldmark__2_1951167426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siębiorstwo państwow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1951167426"/>
            <w:bookmarkStart w:id="7" w:name="__Fieldmark__3_1951167426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osobowa spółka z o.o. Skarbu Państw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1951167426"/>
            <w:bookmarkStart w:id="9" w:name="__Fieldmark__4_1951167426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z o.o. w której jednostka samorządu terytorialnego posiada 100% udziałów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5_1951167426"/>
            <w:bookmarkStart w:id="11" w:name="__Fieldmark__5_1951167426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ółka z o.o. w stosunku do której Skarb Państwa, jednostka samorządu terytorialnego, państwowa </w:t>
              <w:br/>
              <w:t>lub komunalna jednostka organizacyjna są podmiotami dominującym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6_1951167426"/>
            <w:bookmarkStart w:id="13" w:name="__Fieldmark__6_1951167426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a spółka z o.o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4" w:name="__Fieldmark__7_1951167426"/>
            <w:bookmarkStart w:id="15" w:name="__Fieldmark__7_1951167426"/>
            <w:bookmarkEnd w:id="1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osobowa spółka akcyjna Skarbu Państw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6" w:name="__Fieldmark__8_1951167426"/>
            <w:bookmarkStart w:id="17" w:name="__Fieldmark__8_1951167426"/>
            <w:bookmarkEnd w:id="1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łka akcyjna w której jednostka samorządu terytorialnego posiada 100% udziałów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8" w:name="__Fieldmark__9_1951167426"/>
            <w:bookmarkStart w:id="19" w:name="__Fieldmark__9_1951167426"/>
            <w:bookmarkEnd w:id="1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ółka akcyjna w stosunku do której Skarb Państwa, jednostka samorządu terytorialnego, państwowa </w:t>
              <w:br/>
              <w:t>lub komunalna jednostka organizacyjna są podmiotami dominującym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0" w:name="__Fieldmark__10_1951167426"/>
            <w:bookmarkStart w:id="21" w:name="__Fieldmark__10_1951167426"/>
            <w:bookmarkEnd w:id="2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na spółka akcyjna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2" w:name="__Fieldmark__11_1951167426"/>
            <w:bookmarkStart w:id="23" w:name="__Fieldmark__11_1951167426"/>
            <w:bookmarkEnd w:id="2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a forma prawna (podać jaka?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4" w:name="__Fieldmark__12_1951167426"/>
            <w:bookmarkStart w:id="25" w:name="__Fieldmark__12_1951167426"/>
            <w:bookmarkEnd w:id="2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elkość Przedsiębiorstwa 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Mikroprzedsiębiorstwo</w:t>
      </w:r>
      <w:r>
        <w:rPr>
          <w:color w:val="000000"/>
          <w:sz w:val="24"/>
          <w:szCs w:val="24"/>
        </w:rPr>
        <w:t xml:space="preserve"> (zatrudniające mniej niż 10 pracowników i którego roczny obrót lub całkowity bilans  roczny nie przekracza  2 mln EUR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Małe  przedsiębiorstwo</w:t>
      </w:r>
      <w:r>
        <w:rPr>
          <w:color w:val="000000"/>
          <w:sz w:val="24"/>
          <w:szCs w:val="24"/>
        </w:rPr>
        <w:t>( zatrudniające mniej niż 50 pracowników i którego roczny obrót lub całkowity bilans roczny nie przekracza 10 mln EURO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color w:val="000000"/>
          <w:sz w:val="24"/>
          <w:szCs w:val="24"/>
        </w:rPr>
        <w:t>Średnie przedsiębiorstwo</w:t>
      </w:r>
      <w:r>
        <w:rPr>
          <w:color w:val="000000"/>
          <w:sz w:val="24"/>
          <w:szCs w:val="24"/>
        </w:rPr>
        <w:t xml:space="preserve"> ( zatrudniające mniej niż 250 pracowników i którego roczny obrót nie przekracza 50 mln EUR lub którego całkowity bilans roczny nie przekracza 43 mln EU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>Rodzaj potwierdzenia formy prawnej: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26" w:name="__Fieldmark__13_1951167426"/>
      <w:bookmarkStart w:id="27" w:name="__Fieldmark__13_1951167426"/>
      <w:bookmarkEnd w:id="2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wpis do ewidencji działalności gospodarczej prowadzonej przez ___________________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28" w:name="__Fieldmark__14_1951167426"/>
      <w:bookmarkStart w:id="29" w:name="__Fieldmark__14_1951167426"/>
      <w:bookmarkEnd w:id="2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wypis z Krajowego Rejestru Sądowego nr 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dzaj działalności: 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 rozpoczęcia działalności: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0" w:name="__Fieldmark__15_1951167426"/>
      <w:bookmarkStart w:id="31" w:name="__Fieldmark__15_1951167426"/>
      <w:bookmarkEnd w:id="3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2" w:name="__Fieldmark__16_1951167426"/>
      <w:bookmarkStart w:id="33" w:name="__Fieldmark__16_1951167426"/>
      <w:bookmarkEnd w:id="3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4" w:name="__Fieldmark__17_1951167426"/>
      <w:bookmarkStart w:id="35" w:name="__Fieldmark__17_1951167426"/>
      <w:bookmarkEnd w:id="3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6" w:name="__Fieldmark__18_1951167426"/>
      <w:bookmarkStart w:id="37" w:name="__Fieldmark__18_1951167426"/>
      <w:bookmarkEnd w:id="3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38" w:name="__Fieldmark__19_1951167426"/>
      <w:bookmarkStart w:id="39" w:name="__Fieldmark__19_1951167426"/>
      <w:bookmarkEnd w:id="3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0" w:name="__Fieldmark__20_1951167426"/>
      <w:bookmarkStart w:id="41" w:name="__Fieldmark__20_1951167426"/>
      <w:bookmarkEnd w:id="4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2" w:name="__Fieldmark__21_1951167426"/>
      <w:bookmarkStart w:id="43" w:name="__Fieldmark__21_1951167426"/>
      <w:bookmarkEnd w:id="4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4" w:name="__Fieldmark__22_1951167426"/>
      <w:bookmarkStart w:id="45" w:name="__Fieldmark__22_1951167426"/>
      <w:bookmarkEnd w:id="45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n zatrudnienia (ogółem zatrudnionych na umowę o pracę w dniu złożenia wniosku) </w:t>
      </w:r>
      <w:r>
        <w:rPr>
          <w:b/>
          <w:color w:val="000000"/>
          <w:sz w:val="24"/>
          <w:szCs w:val="24"/>
        </w:rPr>
        <w:t>____</w:t>
      </w:r>
      <w:r>
        <w:rPr>
          <w:color w:val="000000"/>
          <w:sz w:val="24"/>
          <w:szCs w:val="24"/>
        </w:rPr>
        <w:br/>
        <w:t xml:space="preserve">w tym osób zatrudnionych w pełnym wymiarze czasu pracy </w:t>
      </w:r>
      <w:r>
        <w:rPr>
          <w:b/>
          <w:color w:val="000000"/>
          <w:sz w:val="24"/>
          <w:szCs w:val="24"/>
        </w:rPr>
        <w:t>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ważniona osoba od kontakótw z PUP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imię i nazwisko ______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jmowane stanowisko </w:t>
      </w:r>
      <w:r>
        <w:rPr>
          <w:b/>
          <w:color w:val="000000"/>
          <w:sz w:val="24"/>
          <w:szCs w:val="24"/>
        </w:rPr>
        <w:t>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.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6" w:name="__Fieldmark__23_1951167426"/>
      <w:bookmarkStart w:id="47" w:name="__Fieldmark__23_1951167426"/>
      <w:bookmarkEnd w:id="4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48" w:name="__Fieldmark__24_1951167426"/>
      <w:bookmarkStart w:id="49" w:name="__Fieldmark__24_1951167426"/>
      <w:bookmarkEnd w:id="4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0" w:name="__Fieldmark__25_1951167426"/>
      <w:bookmarkStart w:id="51" w:name="__Fieldmark__25_1951167426"/>
      <w:bookmarkEnd w:id="5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2" w:name="__Fieldmark__26_1951167426"/>
      <w:bookmarkStart w:id="53" w:name="__Fieldmark__26_1951167426"/>
      <w:bookmarkEnd w:id="5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4" w:name="__Fieldmark__27_1951167426"/>
      <w:bookmarkStart w:id="55" w:name="__Fieldmark__27_1951167426"/>
      <w:bookmarkEnd w:id="5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6" w:name="__Fieldmark__28_1951167426"/>
      <w:bookmarkStart w:id="57" w:name="__Fieldmark__28_1951167426"/>
      <w:bookmarkEnd w:id="5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-</w:t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58" w:name="__Fieldmark__29_1951167426"/>
      <w:bookmarkStart w:id="59" w:name="__Fieldmark__29_1951167426"/>
      <w:bookmarkEnd w:id="5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60" w:name="__Fieldmark__30_1951167426"/>
      <w:bookmarkStart w:id="61" w:name="__Fieldmark__30_1951167426"/>
      <w:bookmarkEnd w:id="6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62" w:name="__Fieldmark__31_1951167426"/>
      <w:bookmarkStart w:id="63" w:name="__Fieldmark__31_1951167426"/>
      <w:bookmarkEnd w:id="63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.Dotychczasowe korzystanie ze środków na kształcenie ustawiczne ( jeśli tak wymienić jakie)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6r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7r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2018r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Państwa Firma ubiega się o środki z KFS w innym PUP : tak/nie*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śli tak , to PUP w_____________________________________________________________</w:t>
      </w:r>
    </w:p>
    <w:p>
      <w:pPr>
        <w:pStyle w:val="Heading1"/>
        <w:numPr>
          <w:ilvl w:val="0"/>
          <w:numId w:val="0"/>
        </w:numPr>
        <w:ind w:left="4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DOT. DZIAŁAŃ</w:t>
      </w:r>
    </w:p>
    <w:p>
      <w:pPr>
        <w:pStyle w:val="W5pktart"/>
        <w:numPr>
          <w:ilvl w:val="0"/>
          <w:numId w:val="16"/>
        </w:numPr>
        <w:spacing w:lineRule="auto" w:line="276"/>
        <w:rPr/>
      </w:pPr>
      <w:r>
        <w:rPr>
          <w:color w:val="000000"/>
          <w:szCs w:val="24"/>
        </w:rPr>
        <w:t>Wskazanie działań kształcenia ustawicznego pracowników i pracodawcy, na które składają się: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rPr>
          <w:color w:val="000000"/>
          <w:szCs w:val="24"/>
        </w:rPr>
        <w:t xml:space="preserve">określenie potrzeb pracodawcy w zakresie kształcenia ustawicznego w związku </w:t>
        <w:br/>
        <w:t>z ubieganiem się o sfinansowanie tego kształcenia ze środków KFS (załącznik nr 1)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4" w:name="__Fieldmark__32_1951167426"/>
      <w:bookmarkStart w:id="65" w:name="__Fieldmark__32_1951167426"/>
      <w:bookmarkEnd w:id="6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kursy realizowane z inicjatywy pracodawcy lub za jego zgodą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6" w:name="__Fieldmark__33_1951167426"/>
      <w:bookmarkStart w:id="67" w:name="__Fieldmark__33_1951167426"/>
      <w:bookmarkEnd w:id="67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studia podyplomowe realizowane z inicjatywy pracodawcy lub za jego zgodą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8" w:name="__Fieldmark__34_1951167426"/>
      <w:bookmarkStart w:id="69" w:name="__Fieldmark__34_1951167426"/>
      <w:bookmarkEnd w:id="69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egzaminy umożliwiające uzyskanie dokumentów potwierdzających nabycie umiejętności, kwalifikacji lub uprawnień zawodowych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0" w:name="__Fieldmark__35_1951167426"/>
      <w:bookmarkStart w:id="71" w:name="__Fieldmark__35_1951167426"/>
      <w:bookmarkEnd w:id="71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badania lekarskie wymagane do podjęcia kształcenia lub pracy zawodowej </w:t>
        <w:br/>
        <w:t>po ukończonym kształceniu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/>
      </w:pP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2" w:name="__Fieldmark__36_1951167426"/>
      <w:bookmarkStart w:id="73" w:name="__Fieldmark__36_1951167426"/>
      <w:bookmarkEnd w:id="7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badania psychologiczne wymagane do podjęcia kształcenia lub pracy zawodowej </w:t>
        <w:br/>
        <w:t>po ukończonym kształceniu,</w:t>
      </w:r>
    </w:p>
    <w:p>
      <w:pPr>
        <w:pStyle w:val="W5pktar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hanging="349"/>
        <w:rPr>
          <w:color w:val="000000"/>
          <w:szCs w:val="24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74" w:name="__Fieldmark__37_1951167426"/>
      <w:bookmarkStart w:id="75" w:name="__Fieldmark__37_1951167426"/>
      <w:bookmarkEnd w:id="7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ubezpieczenie od następstw nieszczęśliwych wypadków w związku z podjętym kształceniem</w:t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*niepotrzebne skreślić</w:t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5pktart"/>
        <w:tabs>
          <w:tab w:val="clear" w:pos="708"/>
          <w:tab w:val="left" w:pos="1134" w:leader="none"/>
        </w:tabs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 działań wraz z liczbą osób, których wydatek dotyczy: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23"/>
        <w:gridCol w:w="1424"/>
        <w:gridCol w:w="1425"/>
        <w:gridCol w:w="1424"/>
        <w:gridCol w:w="1425"/>
      </w:tblGrid>
      <w:tr>
        <w:trPr>
          <w:trHeight w:val="21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ziałanie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osób wg grup wiekowych</w:t>
            </w:r>
          </w:p>
        </w:tc>
      </w:tr>
      <w:tr>
        <w:trPr>
          <w:trHeight w:val="11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-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-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-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5 </w:t>
              <w:br/>
              <w:t>i więcej</w:t>
            </w:r>
          </w:p>
        </w:tc>
      </w:tr>
      <w:tr>
        <w:trPr>
          <w:trHeight w:val="4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kursy realizowane z inicjatywy pracodawcy lub za jego zgodą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udia podyplomowe realizowane z inicjatywy pracodawcy lub za jego zgodą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egzaminy umożliwiające uzyskanie dokumentów potwierdzających nabycie umiejętności, kwalifikacji lub uprawnień zawodowych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lekarskie wymagane do podjęcia kształcenia lub pracy zawodowej po ukończonym kształceni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psychologiczne wymagane do podjęcia kształcenia lub pracy zawodowej po ukończonym kształceniu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bezpieczenie od następstw nieszczęśliwych wypadków w związku z podjętym kształceniem;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realizacji działan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18"/>
        <w:gridCol w:w="2785"/>
        <w:gridCol w:w="913"/>
        <w:gridCol w:w="1990"/>
      </w:tblGrid>
      <w:tr>
        <w:trPr>
          <w:trHeight w:val="4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ziałani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łna nazwa działania (np. nazwa kursu itp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</w:t>
            </w:r>
          </w:p>
        </w:tc>
      </w:tr>
      <w:tr>
        <w:trPr>
          <w:trHeight w:val="5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rsy realizowane z inicjatywy pracodawcy lub za jego zgodą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studia podyplomowe realizowane z inicjatywy pracodawcy lub za jego zgodą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egzaminy umożliwiające uzyskanie dokumentów potwierdzających nabycie umiejętności, kwalifikacji lub uprawnień zawodowych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lekarskie wymagane do podjęcia kształcenia lub pracy zawodowej po ukończonym kształceniu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badania psychologiczne wymagane do podjęcia kształcenia lub pracy zawodowej po ukończonym kształceniu,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5pktart"/>
              <w:spacing w:before="60" w:after="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bezpieczenie od następstw nieszczęśliwych wypadków w związku z podjętym kształceniem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89"/>
        <w:gridCol w:w="2126"/>
        <w:gridCol w:w="2460"/>
        <w:gridCol w:w="3279"/>
      </w:tblGrid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ow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mowa o pracę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od kiedy do kiedy 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anowisko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 zatrudnienia wobec pracownika  korzystającego ze środków KFS</w:t>
            </w:r>
          </w:p>
        </w:tc>
      </w:tr>
      <w:tr>
        <w:trPr>
          <w:trHeight w:val="10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DZIAŁAŃ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całkowitej wysokości wydatków na działania: 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nioskowana wysokość z KFS: 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ysokość wkładu własnego wnoszonego przez Pracodawcę: 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artość procentowa wkładu własnego (stosunek poz. 3/1) [w %]: 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umer rachunku bankowego Pracodawcy: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76" w:name="__Fieldmark__38_1951167426"/>
      <w:bookmarkStart w:id="77" w:name="__Fieldmark__38_1951167426"/>
      <w:bookmarkEnd w:id="7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78" w:name="__Fieldmark__39_1951167426"/>
      <w:bookmarkStart w:id="79" w:name="__Fieldmark__39_1951167426"/>
      <w:bookmarkEnd w:id="7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0" w:name="__Fieldmark__40_1951167426"/>
      <w:bookmarkStart w:id="81" w:name="__Fieldmark__40_1951167426"/>
      <w:bookmarkEnd w:id="8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2" w:name="__Fieldmark__41_1951167426"/>
      <w:bookmarkStart w:id="83" w:name="__Fieldmark__41_1951167426"/>
      <w:bookmarkEnd w:id="8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4" w:name="__Fieldmark__42_1951167426"/>
      <w:bookmarkStart w:id="85" w:name="__Fieldmark__42_1951167426"/>
      <w:bookmarkEnd w:id="8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6" w:name="__Fieldmark__43_1951167426"/>
      <w:bookmarkStart w:id="87" w:name="__Fieldmark__43_1951167426"/>
      <w:bookmarkEnd w:id="8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88" w:name="__Fieldmark__44_1951167426"/>
      <w:bookmarkStart w:id="89" w:name="__Fieldmark__44_1951167426"/>
      <w:bookmarkEnd w:id="8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0" w:name="__Fieldmark__45_1951167426"/>
      <w:bookmarkStart w:id="91" w:name="__Fieldmark__45_1951167426"/>
      <w:bookmarkEnd w:id="9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2" w:name="__Fieldmark__46_1951167426"/>
      <w:bookmarkStart w:id="93" w:name="__Fieldmark__46_1951167426"/>
      <w:bookmarkEnd w:id="9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4" w:name="__Fieldmark__47_1951167426"/>
      <w:bookmarkStart w:id="95" w:name="__Fieldmark__47_1951167426"/>
      <w:bookmarkEnd w:id="9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6" w:name="__Fieldmark__48_1951167426"/>
      <w:bookmarkStart w:id="97" w:name="__Fieldmark__48_1951167426"/>
      <w:bookmarkEnd w:id="9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98" w:name="__Fieldmark__49_1951167426"/>
      <w:bookmarkStart w:id="99" w:name="__Fieldmark__49_1951167426"/>
      <w:bookmarkEnd w:id="9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0" w:name="__Fieldmark__50_1951167426"/>
      <w:bookmarkStart w:id="101" w:name="__Fieldmark__50_1951167426"/>
      <w:bookmarkEnd w:id="10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2" w:name="__Fieldmark__51_1951167426"/>
      <w:bookmarkStart w:id="103" w:name="__Fieldmark__51_1951167426"/>
      <w:bookmarkEnd w:id="10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4" w:name="__Fieldmark__52_1951167426"/>
      <w:bookmarkStart w:id="105" w:name="__Fieldmark__52_1951167426"/>
      <w:bookmarkEnd w:id="10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6" w:name="__Fieldmark__53_1951167426"/>
      <w:bookmarkStart w:id="107" w:name="__Fieldmark__53_1951167426"/>
      <w:bookmarkEnd w:id="10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08" w:name="__Fieldmark__54_1951167426"/>
      <w:bookmarkStart w:id="109" w:name="__Fieldmark__54_1951167426"/>
      <w:bookmarkEnd w:id="10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0" w:name="__Fieldmark__55_1951167426"/>
      <w:bookmarkStart w:id="111" w:name="__Fieldmark__55_1951167426"/>
      <w:bookmarkEnd w:id="11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2" w:name="__Fieldmark__56_1951167426"/>
      <w:bookmarkStart w:id="113" w:name="__Fieldmark__56_1951167426"/>
      <w:bookmarkEnd w:id="11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4" w:name="__Fieldmark__57_1951167426"/>
      <w:bookmarkStart w:id="115" w:name="__Fieldmark__57_1951167426"/>
      <w:bookmarkEnd w:id="11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6" w:name="__Fieldmark__58_1951167426"/>
      <w:bookmarkStart w:id="117" w:name="__Fieldmark__58_1951167426"/>
      <w:bookmarkEnd w:id="117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18" w:name="__Fieldmark__59_1951167426"/>
      <w:bookmarkStart w:id="119" w:name="__Fieldmark__59_1951167426"/>
      <w:bookmarkEnd w:id="119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0" w:name="__Fieldmark__60_1951167426"/>
      <w:bookmarkStart w:id="121" w:name="__Fieldmark__60_1951167426"/>
      <w:bookmarkEnd w:id="12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2" w:name="__Fieldmark__61_1951167426"/>
      <w:bookmarkStart w:id="123" w:name="__Fieldmark__61_1951167426"/>
      <w:bookmarkEnd w:id="123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4" w:name="__Fieldmark__62_1951167426"/>
      <w:bookmarkStart w:id="125" w:name="__Fieldmark__62_1951167426"/>
      <w:bookmarkEnd w:id="125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00"/>
        </w:rPr>
        <w:instrText xml:space="preserve"> FORMCHECKBOX </w:instrText>
      </w:r>
      <w:r>
        <w:rPr>
          <w:sz w:val="24"/>
          <w:szCs w:val="24"/>
          <w:color w:val="000000"/>
        </w:rPr>
        <w:fldChar w:fldCharType="separate"/>
      </w:r>
      <w:bookmarkStart w:id="126" w:name="__Fieldmark__63_1951167426"/>
      <w:bookmarkStart w:id="127" w:name="__Fieldmark__63_1951167426"/>
      <w:bookmarkEnd w:id="127"/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ZAŁĄCZNIKI DO WNIOSKU SKAŁDANEGO PRZEZ PRACODAWCĘ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świadczenia lub oświadczenie o pomocy de minimis, w zakresie, o którym mowa </w:t>
        <w:br/>
        <w:t xml:space="preserve">w art. 37 ust. 1 pkt 1 i ust. 2 pkt 1 i 2 ustawy z dnia 30 kwietnia 2004 r. o postępowaniu </w:t>
        <w:br/>
        <w:t>w sprawach dotyczących pomocy publicznej (Dz. U. z 2007 r. Nr 59, poz. 404, z późn. zm.);</w:t>
      </w:r>
    </w:p>
    <w:p>
      <w:pPr>
        <w:pStyle w:val="Normal"/>
        <w:numPr>
          <w:ilvl w:val="0"/>
          <w:numId w:val="1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informacji przedstawianych przy ubieganiu  się o pomoc de mini mis,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Dokumenty potwierdzające prawną formę istnienia pracodawcy lub przedsiębiorcy :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ut w przypadku stowarzyszenia, fundacji lub spółdzielni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e, które ze względu na specyfikę prawnej formy istnienia podmiotu nie zostały wyżej wymienione (dotyczy np. jednostek budżetowych, producentów rolnych, szkół, przedszkoli);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.   Program kształcenia ustawicznego lub zakres egzaminu.</w:t>
      </w:r>
    </w:p>
    <w:p>
      <w:pPr>
        <w:pStyle w:val="Normal"/>
        <w:spacing w:lineRule="auto" w:line="276"/>
        <w:ind w:left="360" w:hanging="0"/>
        <w:rPr/>
      </w:pPr>
      <w:r>
        <w:rPr>
          <w:color w:val="000000"/>
          <w:sz w:val="24"/>
          <w:szCs w:val="24"/>
        </w:rPr>
        <w:t>5.   Wzór dokumentu potwierdzającego kompetencje nabyte przez uczestników, wystawionego         przez      Realizatora usługi kształcenia ustawicznego, o ile nie wynika on z przepisów powszechnie obowiązujących 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6. W przypadku, gdy pracodawcę lub przedsiębiorcę reprezentuje pełnomocnik, do wniosku musi być załączone </w:t>
      </w:r>
      <w:r>
        <w:rPr>
          <w:b/>
          <w:bCs/>
          <w:i/>
          <w:iCs/>
          <w:color w:val="000000"/>
          <w:sz w:val="24"/>
          <w:szCs w:val="24"/>
        </w:rPr>
        <w:t>pełnomocnictwo</w:t>
      </w:r>
      <w:r>
        <w:rPr>
          <w:color w:val="000000"/>
          <w:sz w:val="24"/>
          <w:szCs w:val="24"/>
        </w:rPr>
        <w:t xml:space="preserve"> określające jego zakres i podpisane przez osoby uprawnione do reprezentacji pracodawcy lub przedsiębiorcy. Pełnomocnictwo należy przedłożyć w oryginale, notarialnie potwierdzonej kopii lub kopii potwierdzonej za zgodność z oryginałem przez osobę lub osoby udzielające pełnomocnictwa, tj. osobę lub osoby uprawnione do reprezentacji pracodawcy lub przedsiębiorcy. Podpis lub podpisy osób uprawnionych do występowania w obrocie prawnym w imieniu pracodawcy lub przedsiębiorcy (reprezentacji) muszą być czytelne lub opisane pieczątkami imiennymi.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UWAGA !</w:t>
      </w:r>
      <w:r>
        <w:rPr>
          <w:b/>
          <w:bCs/>
          <w:color w:val="000000"/>
          <w:sz w:val="24"/>
          <w:szCs w:val="24"/>
        </w:rPr>
        <w:t xml:space="preserve">  Kserokopie dokumentów (każdą zapisaną stronę) należy opatrzyć klauzulą : „Potwierdzam zgodność niniejszego odpisu z oryginałem” i własnoręcznym czytelnym podpisem osoby uprawnionej do reprezentacji pracodawcy.</w:t>
      </w:r>
    </w:p>
    <w:p>
      <w:pPr>
        <w:sectPr>
          <w:footerReference w:type="default" r:id="rId2"/>
          <w:footnotePr>
            <w:numFmt w:val="chicago"/>
          </w:footnotePr>
          <w:type w:val="nextPage"/>
          <w:pgSz w:w="11906" w:h="16838"/>
          <w:pgMar w:left="1134" w:right="1134" w:gutter="0" w:header="0" w:top="1134" w:footer="21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ZASADNIENIE WYBORU REALIZATOR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71"/>
        <w:gridCol w:w="1418"/>
        <w:gridCol w:w="1701"/>
        <w:gridCol w:w="1701"/>
        <w:gridCol w:w="3827"/>
        <w:gridCol w:w="3536"/>
        <w:gridCol w:w="1552"/>
      </w:tblGrid>
      <w:tr>
        <w:trPr>
          <w:trHeight w:val="1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owisko prac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es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dot. dalszeg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lanu zatrudn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szkol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alizator Szkolenia wpisany do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S*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tyfikaty jakości/upoważnienia Firmy Szkoleniowej do prowadzenia tego typu szkoleń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asadnienie wyboru Realizatora szkolenia spośród innych ofert szkoleniowych 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szkolenia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osobę</w:t>
            </w:r>
          </w:p>
        </w:tc>
      </w:tr>
      <w:tr>
        <w:trPr>
          <w:trHeight w:val="73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chicago"/>
          </w:footnotePr>
          <w:type w:val="nextPage"/>
          <w:pgSz w:orient="landscape" w:w="16838" w:h="11906"/>
          <w:pgMar w:left="720" w:right="720" w:gutter="0" w:header="0" w:top="720" w:footer="21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p.: Rejestr Instytucji Szkoleniowych / Rejestru Usług Szkoleniowych / Bazy Usług Rozwojow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ZASADNIENIE – OKREŚLENIE POTRZEB PRACODAWCY </w:t>
        <w:br/>
        <w:t xml:space="preserve">W ZAKRESIE KSZTAŁCENIA USTAWICZNEGO W ZWIĄZKU </w:t>
        <w:br/>
        <w:t xml:space="preserve">Z UBIEGANIEM SIĘ O SFINANSOWANIE TEGO KSZTAŁCENIA </w:t>
        <w:br/>
        <w:t>ZE ŚRODKÓW KF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numPr>
          <w:ilvl w:val="0"/>
          <w:numId w:val="6"/>
        </w:numPr>
        <w:ind w:left="714" w:right="0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zasadnienie potrzeby odbywcia kształcenia ustawicznego, przy uwzględnieniu obecnych lub przyszłych potrzeb pracodawcy</w:t>
      </w:r>
    </w:p>
    <w:p>
      <w:pPr>
        <w:pStyle w:val="Tekstpodstawowywcity21"/>
        <w:ind w:left="714"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bór Priorytetu wydatkowania środków Krajowego Funduszu Szkoleniowego w roku 2019, z którego Pracodawca ubiega się na kształcenie ustawiczne wraz z krótkim uzasadnieniem:</w:t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exact" w:line="317" w:before="326" w:after="0"/>
        <w:ind w:right="10" w:hanging="0"/>
        <w:jc w:val="both"/>
        <w:rPr>
          <w:color w:val="000000"/>
          <w:spacing w:val="-5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2"/>
          <w:sz w:val="24"/>
          <w:szCs w:val="24"/>
          <w:lang w:eastAsia="pl-PL"/>
        </w:rPr>
        <w:t xml:space="preserve"> Wsparcie kształcenia ustawicznego pracowników Centrów Integracji Społecznej, Klubów </w:t>
      </w:r>
      <w:r>
        <w:rPr>
          <w:color w:val="000000"/>
          <w:sz w:val="24"/>
          <w:szCs w:val="24"/>
          <w:lang w:eastAsia="pl-PL"/>
        </w:rPr>
        <w:t>Integracji Społecznej, Warsztatów Terapii Zajęciowej;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before="149" w:after="0"/>
        <w:rPr>
          <w:color w:val="000000"/>
          <w:spacing w:val="-3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eastAsia="pl-PL"/>
        </w:rPr>
        <w:t xml:space="preserve"> Wsparcie kształcenia ustawicznego osób z orzeczonym stopniem niepełnosprawności;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kstpodstawowywcity2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exact" w:line="317" w:before="125" w:after="0"/>
        <w:ind w:right="10" w:hanging="0"/>
        <w:jc w:val="both"/>
        <w:rPr>
          <w:color w:val="000000"/>
          <w:spacing w:val="-5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7"/>
          <w:sz w:val="24"/>
          <w:szCs w:val="24"/>
          <w:lang w:eastAsia="pl-PL"/>
        </w:rPr>
        <w:t xml:space="preserve"> Wsparcie   kształcenia   ustawicznego   w   związku   z   zastosowaniem   w   firmach   nowych </w:t>
      </w:r>
      <w:r>
        <w:rPr>
          <w:color w:val="000000"/>
          <w:sz w:val="24"/>
          <w:szCs w:val="24"/>
          <w:lang w:eastAsia="pl-PL"/>
        </w:rPr>
        <w:t>technologii i narzędzi pracy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before="149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Tekstpodstawowywcity21"/>
        <w:ind w:left="0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kstpodstawowywcity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483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</w:t>
        <w:tab/>
        <w:tab/>
        <w:tab/>
        <w:t>_____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ieczątka pracodawcy</w:t>
        <w:tab/>
        <w:tab/>
        <w:tab/>
        <w:tab/>
        <w:tab/>
        <w:t xml:space="preserve">     Podpis pracodawc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.               OŚWIADCZENIE PRACODAWC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enie pracodawcy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 niżej podpisany/a i pouczony/a o odpowiedzialności karnej zgodnie z art. 233 § 1 Kodeksu Karnego (Dz.U. z 1997r. Nr 88 poz. 553 z późn. zm.) za zeznanie nieprawdy lub zatajenie prawdy, </w:t>
      </w:r>
      <w:r>
        <w:rPr>
          <w:b/>
          <w:color w:val="000000"/>
          <w:sz w:val="24"/>
          <w:szCs w:val="24"/>
        </w:rPr>
        <w:t>oświadczam: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że informacje zawarte w niniejszym dokumencie są zgodne ze stanem faktycznym i prawnym ,</w:t>
      </w:r>
    </w:p>
    <w:p>
      <w:pPr>
        <w:pStyle w:val="Normal"/>
        <w:spacing w:lineRule="auto" w:line="360"/>
        <w:ind w:left="357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360"/>
        <w:ind w:left="357" w:hanging="0"/>
        <w:rPr/>
      </w:pPr>
      <w:r>
        <w:rPr>
          <w:i/>
          <w:color w:val="000000"/>
          <w:sz w:val="24"/>
          <w:szCs w:val="24"/>
        </w:rPr>
        <w:t>- posiadam oświadczenia pracownika/ów objętego/tych działaniami kształcenia ustawicznego finansowanymi z Krajowego Funduszu Szkoleniowego o wyrażeniu zgody na przetwarzanie ich danych osobowych do realizacji procesu kształcenia.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………………..……………………………………..           ……………………………………….</w:t>
      </w:r>
    </w:p>
    <w:p>
      <w:pPr>
        <w:pStyle w:val="Normal"/>
        <w:ind w:left="5760" w:hanging="49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miejscowość, data )</w:t>
        <w:tab/>
        <w:t>( podpis i pieczątka pracodawcy lub osoby upoważnionej do reprezentowania pracodawcy)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szCs w:val="24"/>
        </w:rPr>
        <w:t xml:space="preserve">VIII. KLAUZULA INFORMACYJNA W ZWIĄZKU Z PRZETWARZANIEM DANYCH OSOBOWYCH .  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godnie z art. 13 Rozporządzenia Parlamentu Europejskiego i Rady (UE) 2016/679 </w:t>
        <w:br/>
        <w:t xml:space="preserve">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), zwanego dalej RODO, Powiatowy Urząd Pracy w Brzegu informuje, że: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ministratorem danych osobowych jest Powiatowy Urzędu  Pracy w Brzegu </w:t>
        <w:br/>
        <w:t xml:space="preserve">z siedzibą przy ul. Armii Krajowej 32, 49-300 Brzeg, reprezentowany przez Dyrektora Powiatowego Urzędu Pracy w Brzeg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/>
      </w:pPr>
      <w:r>
        <w:rPr>
          <w:sz w:val="24"/>
          <w:szCs w:val="24"/>
          <w:lang w:eastAsia="pl-PL"/>
        </w:rPr>
        <w:t>Kontakt z Inspektorem Ochrony Danych : email: iod@pup.brzeg.p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lem przetwarzania danych jest realizacja zadań związanych z Krajowym Funduszem Szkoleniowym (KFS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/>
      </w:pPr>
      <w:r>
        <w:rPr>
          <w:sz w:val="24"/>
          <w:szCs w:val="24"/>
          <w:lang w:eastAsia="pl-PL"/>
        </w:rPr>
        <w:t xml:space="preserve">Dane osobowe przetwarzane są zgodnie z art. 6 ust.1 pkt c RODO ustawiy z dnia 20 kwietnia 2004r. o promocji zatrudnienia i instytucjach rynku pracy (Dz. U. z 2018r. poz. 1265, </w:t>
        <w:br/>
        <w:t>z późn. zm.) i aktach wykonawczych wydanych na jej podstaw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biorcami danych osobowych będą wyłącznie podmioty uprawnione do uzyskania danych osobowych na podstawie przepisów praw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ane osobowe będą przechowywane przez okres 10 lat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acodawcy lub przedsiębiorcy przysługuje prawo dostępu do treści swoich danych oraz ich poprawienia i sprostowania oraz w zakresie wynikających </w:t>
        <w:br/>
        <w:t>z przepisów do usunięcia, ograniczenia przetwarzania, wniesienia sprzeciwu wobec ich przetwarzani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284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acodawcy lub przedsiębiorcy przysługuje prawo wniesienia skargi do organu nadzorczego właściwego do przetwarzania danych osobowych.</w:t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ind w:firstLine="360"/>
        <w:rPr/>
      </w:pPr>
      <w:r>
        <w:rPr>
          <w:sz w:val="24"/>
          <w:szCs w:val="24"/>
          <w:lang w:eastAsia="pl-PL"/>
        </w:rPr>
        <w:t>…………………………</w:t>
      </w:r>
      <w:r>
        <w:rPr>
          <w:sz w:val="24"/>
          <w:szCs w:val="24"/>
          <w:lang w:eastAsia="pl-PL"/>
        </w:rPr>
        <w:t>.</w:t>
        <w:tab/>
        <w:tab/>
        <w:tab/>
        <w:t xml:space="preserve">     </w:t>
        <w:tab/>
        <w:tab/>
        <w:t>..…………………………………….</w:t>
      </w:r>
    </w:p>
    <w:p>
      <w:pPr>
        <w:pStyle w:val="Normal"/>
        <w:suppressAutoHyphens w:val="false"/>
        <w:ind w:left="2124" w:hanging="1132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data</w:t>
        <w:tab/>
        <w:tab/>
        <w:tab/>
        <w:tab/>
        <w:tab/>
        <w:t xml:space="preserve"> </w:t>
        <w:tab/>
        <w:t xml:space="preserve">     podpis osoby reprezentującej </w:t>
      </w:r>
    </w:p>
    <w:p>
      <w:pPr>
        <w:pStyle w:val="Normal"/>
        <w:suppressAutoHyphens w:val="false"/>
        <w:spacing w:lineRule="auto" w:line="360"/>
        <w:ind w:left="2124" w:hanging="1132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ab/>
        <w:tab/>
        <w:tab/>
        <w:t xml:space="preserve">   </w:t>
        <w:tab/>
        <w:t xml:space="preserve">  pracodawcę lub przedsiębiorcę</w:t>
      </w:r>
    </w:p>
    <w:p>
      <w:pPr>
        <w:pStyle w:val="Normal"/>
        <w:suppressAutoHyphens w:val="false"/>
        <w:spacing w:lineRule="auto" w:line="360"/>
        <w:ind w:left="2124" w:hanging="1132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1"/>
        <w:numPr>
          <w:ilvl w:val="5"/>
          <w:numId w:val="1"/>
        </w:numPr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IX.  DECYZJA - WYPEŁNIA POWIATOWY URZĄD PRACY</w:t>
      </w:r>
    </w:p>
    <w:p>
      <w:pPr>
        <w:pStyle w:val="Tekstpodstawowywcity21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21"/>
        <w:spacing w:lineRule="auto" w:line="360"/>
        <w:ind w:left="483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</w:t>
        <w:tab/>
        <w:tab/>
        <w:tab/>
        <w:t>____________________________</w:t>
      </w:r>
    </w:p>
    <w:p>
      <w:pPr>
        <w:pStyle w:val="Tekstpodstawowywcity21"/>
        <w:spacing w:lineRule="auto" w:line="360"/>
        <w:ind w:left="483" w:right="0" w:hanging="0"/>
        <w:jc w:val="left"/>
        <w:rPr/>
      </w:pPr>
      <w:r>
        <w:rPr>
          <w:color w:val="000000"/>
          <w:sz w:val="24"/>
          <w:szCs w:val="24"/>
        </w:rPr>
        <w:tab/>
        <w:tab/>
      </w:r>
      <w:r>
        <w:rPr>
          <w:sz w:val="24"/>
          <w:szCs w:val="24"/>
        </w:rPr>
        <w:t>Podpis pracownika</w:t>
      </w:r>
      <w:r>
        <w:rPr/>
        <w:tab/>
        <w:tab/>
        <w:tab/>
        <w:tab/>
        <w:t xml:space="preserve">     </w:t>
        <w:tab/>
        <w:t xml:space="preserve">     Podpis Dyrektora PUP     </w:t>
        <w:tab/>
        <w:t xml:space="preserve"> </w:t>
      </w:r>
    </w:p>
    <w:sectPr>
      <w:footerReference w:type="default" r:id="rId4"/>
      <w:footnotePr>
        <w:numFmt w:val="chicago"/>
      </w:footnotePr>
      <w:type w:val="nextPage"/>
      <w:pgSz w:w="11906" w:h="16838"/>
      <w:pgMar w:left="1134" w:right="1134" w:gutter="0" w:header="0" w:top="1134" w:footer="2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ind w:left="0" w:righ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6372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63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0" w:hanging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6372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  <w:sz w:val="24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6372" w:right="0" w:hanging="5664"/>
      <w:jc w:val="center"/>
    </w:pPr>
    <w:rPr/>
  </w:style>
  <w:style w:type="paragraph" w:styleId="Tekstpodstawowywcity31">
    <w:name w:val="Tekst podstawowy wcięty 31"/>
    <w:basedOn w:val="Normal"/>
    <w:qFormat/>
    <w:pPr>
      <w:ind w:left="708" w:right="0" w:hanging="708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ysunicietekstu">
    <w:name w:val="Wysunięcie tekstu"/>
    <w:basedOn w:val="TextBody"/>
    <w:qFormat/>
    <w:pPr>
      <w:ind w:left="567" w:right="0" w:hanging="283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46:00Z</dcterms:created>
  <dc:creator>Ania</dc:creator>
  <dc:description/>
  <dc:language>en-US</dc:language>
  <cp:lastModifiedBy>Użytkownik systemu Windows</cp:lastModifiedBy>
  <cp:lastPrinted>2019-09-05T13:30:00Z</cp:lastPrinted>
  <dcterms:modified xsi:type="dcterms:W3CDTF">2019-09-12T09:46:00Z</dcterms:modified>
  <cp:revision>2</cp:revision>
  <dc:subject/>
  <dc:title/>
</cp:coreProperties>
</file>