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31115</wp:posOffset>
            </wp:positionV>
            <wp:extent cx="1637665" cy="1136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</w:t>
      </w:r>
      <w:r>
        <w:rPr>
          <w:lang w:val="pl-PL"/>
        </w:rPr>
        <w:t>Zał. Nr 2  do SIZW</w:t>
      </w:r>
    </w:p>
    <w:p>
      <w:pPr>
        <w:pStyle w:val="Heading7"/>
        <w:ind w:left="708" w:firstLine="708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82550</wp:posOffset>
            </wp:positionV>
            <wp:extent cx="914400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67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azwa wykonawcy)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iatowy Urząd Pracy w Brzegu</w:t>
      </w:r>
    </w:p>
    <w:p>
      <w:pPr>
        <w:pStyle w:val="Normal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Armii Krajowej 32</w:t>
      </w:r>
    </w:p>
    <w:p>
      <w:pPr>
        <w:pStyle w:val="Normal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9-300 Brzeg</w:t>
      </w:r>
    </w:p>
    <w:p>
      <w:pPr>
        <w:pStyle w:val="Normal"/>
        <w:ind w:left="510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10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Wykonawca 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P..................................................................REGON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d: ........................ miejscowość: 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województwo: ............................................................... powiat: 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.......................................................................... nr domu .................... nr lokalu 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e-mail: ........................................................ tel. komórkowy .....................</w:t>
      </w:r>
      <w:r>
        <w:rPr>
          <w:rFonts w:cs="Arial" w:ascii="Arial" w:hAnsi="Arial"/>
          <w:sz w:val="24"/>
          <w:lang w:val="de-DE"/>
        </w:rPr>
        <w:t>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numer</w:t>
      </w:r>
      <w:r>
        <w:rPr>
          <w:rFonts w:cs="Arial" w:ascii="Arial" w:hAnsi="Arial"/>
          <w:sz w:val="24"/>
          <w:lang w:val="de-DE"/>
        </w:rPr>
        <w:t xml:space="preserve"> </w:t>
      </w:r>
      <w:r>
        <w:rPr>
          <w:rFonts w:cs="Arial" w:ascii="Arial" w:hAnsi="Arial"/>
          <w:sz w:val="24"/>
        </w:rPr>
        <w:t>kierunkowy</w:t>
      </w:r>
      <w:r>
        <w:rPr>
          <w:rFonts w:cs="Arial" w:ascii="Arial" w:hAnsi="Arial"/>
          <w:sz w:val="24"/>
          <w:lang w:val="de-DE"/>
        </w:rPr>
        <w:t xml:space="preserve"> ............................ tel. 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stępując do udziału w postępowaniu o udzielenie zamówienia publicznego w przetargu nieograniczonym na przeprowadzenie szkolenia językowego w ramach projektu „Aktywność Twoją Szansą” / „Twoja Szansa”)* dofinansowanego ze środków Europejskiego Funduszu Społecznego w ramach działania 1.2 / 1.3 )* SPO RZ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tegorie szkoleń (zadań): </w:t>
      </w:r>
    </w:p>
    <w:p>
      <w:pPr>
        <w:pStyle w:val="Footnot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nie nr ......: Szkolenie językowe w zakresie języka ......................................... Gr ......</w:t>
      </w:r>
    </w:p>
    <w:p>
      <w:pPr>
        <w:pStyle w:val="Footnot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eruję wykonanie zamówienia w zakresie objętym specyfikacją istotnych warunków zamówienia za kwotę: ........ zł (słownie: ......................................................................) za przeprowadzenie 1 godziny lekcyjnej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, że zapoznałem(am) się ze specyfikacją istotnych warunków zamówienia i nie wnoszę do niej zastrzeżeń oraz zdobyłem(am) konieczne informacje do właściwego wykonania zamówie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Oświadczam, że uważam się związanym niniejszą ofertą na czas wskazany w specyfikacji istotnych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wiadomy odpowiedzialności karnej za składanie nieprawdziwych danych wynikających z postanowień kodeksu karnego oświadczam, że posiadam niezbędne kwalifikacje oraz posiadam co najmniej trzyletnie doświadczenie pedagogiczne w kierunku zgodnym z przedmiotem zamówienia.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Oświadczam, że spełniam wszystkie warunki wynikające z art. 22 ust. 1 ustawy z dnia 29 stycznia 2004 r. Prawo zamówień publicznych (Dz. U. nr 19 poz. 177 z późn. zm.) oraz wymogi określone w specyfikacji istotnych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, że zawarte w specyfikacji istotnych warunków zamówienia warunki umowy zostały przez ze mnie zaakceptowane. W przypadku wyboru mojej oferty, zobowiązuję się do zawarcia umowy na wyżej wymienionych warunkach w miejscu i terminie wyznaczonym przez Zamawiającego w powiadomieniu o wyborze ofert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 o spełnianiu warunków wynikających z art. 22 ust. 1 ustaw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liminarz kosztów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mowy program nauczani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is stosowanych form i metod nauczania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osób i podmiotów wykonujących zamówieni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ktualny odpis z właściwego rejestru albo aktualne zaświadczenie o wpisie do ewidencji działalności gospodarczej lub zgłoszenie do ewidencji działalności gospodarczej)* 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6)  aktualne zaświadczenie o wpisie do rejestru instytucji szkoleniowych wydane przez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wojewódzki urząd pracy właściwy ze względu na siedzibę instytucji szkoleniowej.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7)  w przypadku wykonawców wspólnie ubiegających się o udzielenie zamówienia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wymagane jest załączenie pełnomocnictwa umocowanego opłatą skarbową.)*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8) pełnomocnictwo- w przypadku gdy wykonawcę reprezentuje pełnomocnik, 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posiadające zakres i podpisane przez osoby reprezentujące wykonawcę –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umocowane opłata skarbową.)*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false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righ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) niepotrzebne skreślić</w:t>
      </w:r>
    </w:p>
    <w:p>
      <w:pPr>
        <w:pStyle w:val="Normal"/>
        <w:ind w:left="4253" w:righ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387" w:righ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387" w:righ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387" w:righ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387" w:righ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1" w:right="85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</w:t>
      </w:r>
    </w:p>
    <w:p>
      <w:pPr>
        <w:pStyle w:val="Normal"/>
        <w:ind w:left="5671" w:right="850" w:hanging="0"/>
        <w:jc w:val="center"/>
        <w:rPr/>
      </w:pPr>
      <w:r>
        <w:rPr>
          <w:rFonts w:cs="Arial" w:ascii="Arial" w:hAnsi="Arial"/>
          <w:sz w:val="16"/>
        </w:rPr>
        <w:t>(czytelny podpis)</w:t>
      </w:r>
    </w:p>
    <w:sectPr>
      <w:footerReference w:type="default" r:id="rId4"/>
      <w:type w:val="nextPage"/>
      <w:pgSz w:w="11906" w:h="16838"/>
      <w:pgMar w:left="1191" w:right="1134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8:49:00Z</dcterms:created>
  <dc:creator>Wojewódzki Urząd Pracy</dc:creator>
  <dc:description/>
  <dc:language>en-US</dc:language>
  <cp:lastModifiedBy>Ania Soroczyńska</cp:lastModifiedBy>
  <cp:lastPrinted>2005-01-31T11:17:00Z</cp:lastPrinted>
  <dcterms:modified xsi:type="dcterms:W3CDTF">2006-09-02T07:55:00Z</dcterms:modified>
  <cp:revision>12</cp:revision>
  <dc:subject/>
  <dc:title>----------------------------------------                       </dc:title>
</cp:coreProperties>
</file>