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Brzeg, dnia 12 wrzesień 2006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.I.342-2/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łoszenie o przetargu nieograniczonym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 xml:space="preserve">o wartości szacunkowej poniżej 60 000 EURO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owy Urząd Pracy w Brzeg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l. Armii Krajowej 32, 49-300 Brzeg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el./fax: (077) 44 41 390-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opbr@praca.gov.pl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http://pup.brzeg.sisco.inf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głasza przetarg nieograniczony na dostawę sprzętu komputerowego i oprogramowania:</w:t>
      </w:r>
    </w:p>
    <w:tbl>
      <w:tblPr>
        <w:tblW w:w="8771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7609"/>
      </w:tblGrid>
      <w:tr>
        <w:trPr>
          <w:trHeight w:val="3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kiet nr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pakietu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ostawa sprzętu komputerowego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oprogramowania I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oprogramowania II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985"/>
        <w:gridCol w:w="850"/>
      </w:tblGrid>
      <w:tr>
        <w:trPr>
          <w:trHeight w:val="2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sprzętu komputerowego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V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tor LC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1250-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komputerow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1100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komputerow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1100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n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16110-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karka igło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3232-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tacja dyskiete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3131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wa antyprzepięciow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82500-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sz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212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wiatura USB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3211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wiatura PS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3211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kładka pod mys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1722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eta do streamer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17330-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oprogramowania I: NOD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łużenie licencj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2100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e licencj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2100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oprogramowania II: Progres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grade oprogramowania Progress 7.3C do 7.3E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820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grade oprogramowania Progress 7.3C do 7.3E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820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opuszcza się składanie ofert częściowy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: </w:t>
        <w:tab/>
        <w:t>po podpisaniu umowy – do 30 d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wyboru ofert i ich znaczenie:</w:t>
        <w:tab/>
        <w:t>cena 100%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BIP na której zamieszczona została specyfikacja: http://pup.brzeg.sisco.inf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targu mogą wziąć udział wykonawcy niewykluczeni na podstawie art. 24 ustawy z dnia 29 stycznia 2004r. Prawo zamówień publicznych, spełniający warunki określone w art. 22 ust. 1 ww.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odstępuje od obowiązku wniesienia wadiu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nie przewiduje ustanowienia dynamicznego systemu zakup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stosowania aukcji elektroni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ferty należy składać do dnia 29 września 2006r. do godz. 10</w:t>
      </w:r>
      <w:r>
        <w:rPr>
          <w:rFonts w:cs="Arial" w:ascii="Arial" w:hAnsi="Arial"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sz w:val="24"/>
          <w:szCs w:val="24"/>
        </w:rPr>
        <w:t>w Powiatowym Urzędzie Pracy w Brzegu ul. Armii Krajowej 32, pokój 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twarcie ofert nastąpi dnia 29 września 2006r. o godz. 10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w siedzibie Powiatowego Urzędu Pracy w Brzegu ul. Armii Krajowej 32, w pokoju 2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 – 30 dni od upływu terminu składania ofe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etailsdoccontent1">
    <w:name w:val="details_doc_content1"/>
    <w:basedOn w:val="Domylnaczcionkaakapitu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55:00Z</dcterms:created>
  <dc:creator>Wojewódzki Urząd Pracy</dc:creator>
  <dc:description/>
  <dc:language>en-US</dc:language>
  <cp:lastModifiedBy>Bogusława Baczyńska</cp:lastModifiedBy>
  <cp:lastPrinted>2006-09-12T12:31:00Z</cp:lastPrinted>
  <dcterms:modified xsi:type="dcterms:W3CDTF">2006-09-12T10:32:00Z</dcterms:modified>
  <cp:revision>20</cp:revision>
  <dc:subject/>
  <dc:title>----------------------------------------                       </dc:title>
</cp:coreProperties>
</file>