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en-US" w:bidi="ar-SA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989070</wp:posOffset>
            </wp:positionH>
            <wp:positionV relativeFrom="paragraph">
              <wp:posOffset>17780</wp:posOffset>
            </wp:positionV>
            <wp:extent cx="1351280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en-US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en-US" w:bidi="ar-SA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zór raportu z audytu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Subtitle"/>
        <w:rPr/>
      </w:pPr>
      <w:r>
        <w:rPr/>
        <w:t>RAPORT Z AUDYTU NR ........ /.......</w:t>
      </w:r>
    </w:p>
    <w:tbl>
      <w:tblPr>
        <w:tblW w:w="96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4"/>
        <w:gridCol w:w="48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Data sporządzenia raportu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Numer audytowanego projektu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3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Nazwa i adres podmiotu realizującego projekt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 xml:space="preserve">Nazwa podmiotu przeprowadzającego audyt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5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Imiona i nazwiska audytorów uczestniczących w audycie oraz numer imiennego upoważnienia do przeprowadzenia audytu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6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Termin przeprowadzenia audytu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7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 xml:space="preserve">Czas wykonania audytu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8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Cel audytu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9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Zakres przedmiotowy audytu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0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Podjęte działania i zastosowane techniki audytu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1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Termin realizacji projektu oraz zwięzły opis audytowanego projektu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2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Ustalenia stanu faktycznego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3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Określenie wielkości próby oraz metodologii jej doboru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4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Wskazanie stwierdzonych problemów w trakcie realizacji projektu wraz ze wskazaniem ich wagi oraz, czy jakikolwiek z tych problemów ma charakter systemowy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5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Określenie oraz analiza przyczyn i skutków uchybień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16</w:t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bidi="ar-SA"/>
              </w:rPr>
              <w:t>Uwagi i wnioski w sprawie usunięcia stwierdzonych uchybień, rekomendacje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4"/>
                <w:lang w:val="pl-PL" w:bidi="ar-SA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Miejsce, data</w:t>
      </w:r>
      <w:r>
        <w:rPr/>
        <w:t>.....................................................</w:t>
      </w:r>
    </w:p>
    <w:p>
      <w:pPr>
        <w:pStyle w:val="Normal"/>
        <w:spacing w:before="120" w:after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</w:t>
      </w:r>
    </w:p>
    <w:p>
      <w:pPr>
        <w:pStyle w:val="Normal"/>
        <w:spacing w:before="120" w:after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dpisy audytorów przeprowadzających audyt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300" w:right="-6" w:hanging="0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bidi="ar-SA"/>
        </w:rPr>
        <w:t>.............................................................</w:t>
      </w:r>
    </w:p>
    <w:p>
      <w:pPr>
        <w:pStyle w:val="Normal"/>
        <w:ind w:left="6300" w:right="-6" w:hanging="0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bidi="ar-SA"/>
        </w:rPr>
        <w:t>(podpis i pieczęć osoby uprawnionej)</w:t>
      </w:r>
    </w:p>
    <w:sectPr>
      <w:headerReference w:type="default" r:id="rId3"/>
      <w:type w:val="nextPage"/>
      <w:pgSz w:w="11906" w:h="16838"/>
      <w:pgMar w:left="1418" w:right="113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  <w:t>Załącznik nr 1 do SIWZ</w:t>
    </w:r>
  </w:p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50545</wp:posOffset>
          </wp:positionH>
          <wp:positionV relativeFrom="paragraph">
            <wp:posOffset>330835</wp:posOffset>
          </wp:positionV>
          <wp:extent cx="1560195" cy="1016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1016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01:00Z</dcterms:created>
  <dc:creator>Bedynska Malgorzata</dc:creator>
  <dc:description/>
  <dc:language>en-US</dc:language>
  <cp:lastModifiedBy>Jacek Mrożek- PUP Brzeg</cp:lastModifiedBy>
  <cp:lastPrinted>2005-10-20T12:48:00Z</cp:lastPrinted>
  <dcterms:modified xsi:type="dcterms:W3CDTF">2005-10-31T12:55:00Z</dcterms:modified>
  <cp:revision>5</cp:revision>
  <dc:subject/>
  <dc:title>Załącznik</dc:title>
</cp:coreProperties>
</file>