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525</wp:posOffset>
                </wp:positionV>
                <wp:extent cx="4114165" cy="1142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1142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0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0"/>
                                <w:lang w:val="pl-PL" w:bidi="ar-SA"/>
                              </w:rPr>
                              <w:t>POWIATOWY URZĄD PRACY W BRZEG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4"/>
                                <w:szCs w:val="20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4"/>
                                <w:szCs w:val="20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0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0"/>
                                <w:lang w:val="pl-PL" w:bidi="ar-SA"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0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0"/>
                                <w:lang w:val="en-US" w:bidi="ar-SA"/>
                              </w:rPr>
                              <w:t>tel./ fax. 077/ 444 13 90 do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0"/>
                                <w:lang w:val="en-US" w:bidi="ar-SA"/>
                              </w:rPr>
                              <w:t>e-mail: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/>
                                  <w:sz w:val="22"/>
                                  <w:szCs w:val="20"/>
                                  <w:lang w:val="en-US" w:bidi="ar-SA"/>
                                </w:rPr>
                                <w:t>opbr@praca.gov.pl</w:t>
                              </w:r>
                            </w:hyperlink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89.95pt;mso-wrap-distance-left:9.05pt;mso-wrap-distance-right:9.05pt;mso-wrap-distance-top:0pt;mso-wrap-distance-bottom:0pt;margin-top:0.75pt;mso-position-vertical-relative:text;margin-left: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0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0"/>
                          <w:lang w:val="pl-PL" w:bidi="ar-SA"/>
                        </w:rPr>
                        <w:t>POWIATOWY URZĄD PRACY W BRZEGU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14"/>
                          <w:szCs w:val="20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14"/>
                          <w:szCs w:val="20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0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0"/>
                          <w:lang w:val="pl-PL" w:bidi="ar-SA"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0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0"/>
                          <w:lang w:val="en-US" w:bidi="ar-SA"/>
                        </w:rPr>
                        <w:t>tel./ fax. 077/ 444 13 90 do 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0"/>
                          <w:lang w:val="en-US" w:bidi="ar-SA"/>
                        </w:rPr>
                        <w:t>e-mail:</w:t>
                      </w:r>
                      <w:hyperlink r:id="rId3">
                        <w:r>
                          <w:rPr>
                            <w:rStyle w:val="InternetLink"/>
                            <w:rFonts w:eastAsia="Times New Roman" w:cs="Times New Roman"/>
                            <w:sz w:val="22"/>
                            <w:szCs w:val="20"/>
                            <w:lang w:val="en-US" w:bidi="ar-SA"/>
                          </w:rPr>
                          <w:t>opbr@praca.gov.pl</w:t>
                        </w:r>
                      </w:hyperlink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9570</wp:posOffset>
            </wp:positionH>
            <wp:positionV relativeFrom="paragraph">
              <wp:posOffset>-372110</wp:posOffset>
            </wp:positionV>
            <wp:extent cx="970280" cy="6496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215765</wp:posOffset>
            </wp:positionH>
            <wp:positionV relativeFrom="paragraph">
              <wp:posOffset>72390</wp:posOffset>
            </wp:positionV>
            <wp:extent cx="1007110" cy="6451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 xml:space="preserve"> </w:t>
      </w:r>
    </w:p>
    <w:p>
      <w:pPr>
        <w:pStyle w:val="Normal"/>
        <w:spacing w:lineRule="auto" w:line="360"/>
        <w:rPr/>
      </w:pPr>
      <w:r>
        <w:object w:dxaOrig="1728" w:dyaOrig="1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6.2pt;margin-top:2.25pt;width:98.95pt;height:62.8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988297821" r:id="rId6"/>
        </w:objec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kstpodstawowy2"/>
        <w:spacing w:lineRule="auto" w:line="24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66675</wp:posOffset>
                </wp:positionV>
                <wp:extent cx="627697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25pt" to="472.3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`</w:t>
      </w:r>
    </w:p>
    <w:p>
      <w:pPr>
        <w:pStyle w:val="Heading"/>
        <w:spacing w:lineRule="auto" w:line="240"/>
        <w:rPr>
          <w:rFonts w:eastAsia="Times New Roman" w:cs="Times New Roman"/>
          <w:b/>
          <w:b/>
          <w:color w:val="auto"/>
          <w:sz w:val="3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ar-SA"/>
        </w:rPr>
        <w:t>UMOWA - ZLEC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8"/>
          <w:szCs w:val="20"/>
          <w:lang w:val="pl-PL" w:bidi="ar-SA"/>
        </w:rPr>
      </w:r>
    </w:p>
    <w:p>
      <w:pPr>
        <w:pStyle w:val="Normal"/>
        <w:spacing w:lineRule="auto" w:line="360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awarta w dniu ...........................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2006r.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Brzegu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między: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wiatem Brzeskim – Powiatowym Urzędem Pracy w Brzegu reprezentowanym przez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Zbigniewa Kłaczka – Dyrektora Powiatowego Urzędu Pracy w Brzegu działającego w imieniu Starosty Brzeskiego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wanym dalej w umowie „Zamawiającym” </w:t>
      </w:r>
    </w:p>
    <w:p>
      <w:pPr>
        <w:pStyle w:val="Normal"/>
        <w:rPr/>
      </w:pPr>
      <w:r>
        <w:rPr>
          <w:sz w:val="24"/>
        </w:rPr>
        <w:t xml:space="preserve">a </w:t>
      </w:r>
      <w:r>
        <w:rPr/>
        <w:t xml:space="preserve">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prezentowanym przez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..............................................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anym dalej „Wykonawcą”.</w:t>
      </w:r>
    </w:p>
    <w:p>
      <w:pPr>
        <w:pStyle w:val="Normal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niku wyboru oferty Wykonawcy w postępowaniu o udzielenie zamówienia publicznego w trybie przetargu nieograniczonego na przeprowadzenie audytu zewnętrznego projektów Powiatowego Urzędu Pracy w Brzegu, Strony oświadczają, co następuje:</w:t>
      </w:r>
    </w:p>
    <w:p>
      <w:pPr>
        <w:pStyle w:val="Normal"/>
        <w:widowControl w:val="false"/>
        <w:autoSpaceDE w:val="false"/>
        <w:ind w:left="0" w:right="0" w:firstLine="284"/>
        <w:jc w:val="center"/>
        <w:rPr>
          <w:rFonts w:eastAsia="Times New Roman" w:cs="Times New Roman"/>
          <w:b/>
          <w:b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2"/>
          <w:szCs w:val="20"/>
          <w:lang w:val="pl-PL" w:bidi="ar-SA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284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zedmiotem umowy jest przeprowadzenie przez Wykonawcę na rzecz Zamawiającego audytu zewnętrznego projektów Powiatowego Urzędu Pracy w Brzegu współfinansowanych ze środków Europejskiego Funduszu Społeczneg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jc w:val="both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„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Twoja Szansa”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w ramach działania 1.2 Sektorowego Programu Operacyjnego Rozwój Zasobów Ludzkich 2004-2006 – Perspektywy dla młodzież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right="0" w:hanging="360"/>
        <w:jc w:val="both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„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Aktywność Twoją Szansą”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w ramach działania 1.3 Sektorowego Programu Operacyjnego Rozwój Zasobów Ludzkich 2004-2006 – Przeciwdziałanie i zwalczanie długotrwałego bezroboc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a oświadcza, iż posiada uprawnienia oraz odpowiednie kwalifikacje i warunki do należytego wykonania zlec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Miejsce wykonywania przedmiotu niniejszej umowy: siedziba Powiatowego Urzędu Pracy w Brzegu ul. Armii Krajowej 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dmiot umowy może być realizowany wyłącznie przez podmiot i zespół osób przedstawiony w ofercie Wykonawcy.</w:t>
      </w:r>
    </w:p>
    <w:p>
      <w:pPr>
        <w:pStyle w:val="Normal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Normal"/>
        <w:spacing w:before="120" w:after="120"/>
        <w:ind w:left="0" w:right="0" w:firstLine="1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kres przedmiotowy audytu obejmować będz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nalizę dokumentacji oraz stosowanych procedur kontroli wewnętrznej w odniesieniu do przekazywania i rozliczania otrzymanych środk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nalizę procedur akceptacji wydatków kwalifikowanych w zakresie ich zasadności i odpowiedniego udokument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nalizę sprawozdań z realizacji projektów ze szczególnym uwzględnieniem realizacji przyjętych celów i realizacji postanowień umowy o dofinansowanie projekt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celu stwierdzenia, że projekty realizowane są zgodnie z umowami o dofinansowanie projektu, a wydatki są kwalifikowalne w szczególności sprawdzeniu podleg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kumentacja dotycząca projek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zy działania przewidziane we wniosku o dofinansowanie projektu zostały rzeczywiście podjęt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osób archiwizacji dokumentów, który pozwala prześledzić ścieżkę wydatku od przedłożenia wniosku o płatność do poszczególnych faktur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zy wydatki wykazane w dokumentach zostały rzeczywiście poniesio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Kwalifikowalność poniesionych wydatków, sposób ich dokumentowania i ujęcia na wyodrębnionym rachunku bankowym wyszczególnionym w planie kont beneficjenta, zgodność kwot wynikających z wniosków o płatność z zapisami księgowymi, w rozbiciu na poszczególne kwoty kwalifikowa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iarygodność sprawozdań z realizacji projektu przekazywanych przez beneficjenta poprzez weryfikację i potwierdzenie wykonania prac, istnienia zakupionych towarów, oraz wykonania usług zamówionych w ramach projek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osób monitorowania projektu (osiągania celu projektu), raportowania o postępach wdrażania projektu oraz dotrzymanie harmonogramu realizacji zadań i podzadań projek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sady dotyczące promocji i reklamy projek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prawność stosowanych procedur przetarg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Kwalifikowalność beneficjentów do projektów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284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udyt będzie przeprowadzony zgodnie z powszechnie uznawanymi polskimi oraz międzynarodowymi standardami audytu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284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dmiot umowy zgodny z warunkami Specyfikacji Istotnych Warunków Zamówienia oraz ofertą Wykonawcy.</w:t>
      </w:r>
    </w:p>
    <w:p>
      <w:pPr>
        <w:pStyle w:val="Normal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3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0"/>
          <w:lang w:val="pl-PL" w:bidi="ar-SA"/>
        </w:rPr>
        <w:t xml:space="preserve">Po przeprowadzeniu audytu Wykonawca zobowiązany jest do przygotowania opinii i raportu z audytu, odrębnie dla każdego projektu określonego w § 1 ust.1 umowy, w terminie do dnia 15.12.2006r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3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auto"/>
          <w:sz w:val="24"/>
          <w:szCs w:val="20"/>
          <w:lang w:val="pl-PL" w:bidi="ar-SA"/>
        </w:rPr>
        <w:t>Opinia i raport powstałe w wyniku audytu powinny być przedstawione w trzech egzemplarzach, każdy w formie pisemnej w języku polskim z podpisami audytorów i osób uprawnionych do składania oświadczeń woli ze strony Wykonawcy oraz w jednym egzemplarzu na nośniku elektronicznym – płyta CD-ROM (odrębnie dla każdego projektu). Dokumenty te winny być oznaczone logiem Europejskiego Funduszu Społecznego oraz flagą Unii Europejskiej, zgodnie z rozporządzeniem Komisji Europejskiej 1159/2000/W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3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0"/>
          <w:lang w:val="pl-PL" w:bidi="ar-SA"/>
        </w:rPr>
        <w:t xml:space="preserve">Z chwilą dostarczenia raportu końcowego wraz z opinią na Zamawiającego przechodzą wszelkie majątkowe prawa autorskie oraz prawa pokrewne na wszystkich polach eksploatacji. 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12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12"/>
          <w:szCs w:val="20"/>
          <w:lang w:val="pl-PL" w:bidi="ar-SA"/>
        </w:rPr>
      </w:r>
    </w:p>
    <w:p>
      <w:pPr>
        <w:pStyle w:val="TextBody"/>
        <w:spacing w:lineRule="auto" w:line="24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pl-PL" w:bidi="ar-SA"/>
        </w:rPr>
        <w:t>§ 4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0"/>
          <w:lang w:val="pl-PL" w:bidi="ar-SA"/>
        </w:rPr>
        <w:t>Zamawiający zobowiązuje się udostępnić do wglądu i wykorzystania dane informacyjne niezbędne Wykonawcy i innym organom uprawnionym do kontroli do prawidłowej realizacji zamówienia.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i w:val="false"/>
          <w:color w:val="auto"/>
          <w:sz w:val="12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5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ę zobowiązuje się d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right="0" w:hanging="283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chowywania wszystkich oryginalnych dokumentów potwierdzających realizację zamówienia do dnia 31 grudnia 2014r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ubezpieczenia się od ewentualnych strat wynikających z nieprawidłowości rozliczenia projektów, o których mowa w § 1 umowy, które to nieprawidłowości nie zostały wykryte i ujawnione w opinii i raporcie z audy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udostępnienia do wglądu i wykorzystania dokumentację w tym dokumentację roboczą z wykonanego audytu niezbędną Zamawiającemu i innym organom uprawnionym do przeprowadzenia kontroli i oceny realizacji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right="0" w:hanging="283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chowania w tajemnicy wszelkich informacji, w których posiadanie wszedł Wykonawca wykonując zamówie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udzielania konsultacji na wniosek Zamawiającego  w zakresie dotyczącym  realizowanych projektów w okresie  ich realizacji  tj. do 31 maja 2007r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6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mawiający zastrzega sobi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ind w:left="426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awo do kontroli i oceny realizacji audytu na każdym jego etapi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ind w:left="426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awo rozwiązania umowy (w każdym czasie) w razie nienależytego jej wykonywania przez Wykonawcę po uprzednim pisemnym zawiadomieniu o stwierdzonych nieprawidłowościach i nie przedstawieniu zadawalającego wyjaśnienia tych nieprawidłowości. W przypadku rozwiązania umowy w tym przypadku Wykonawcy nie przysługuje wynagrodzenie za wykonane czynności. </w:t>
      </w:r>
    </w:p>
    <w:p>
      <w:pPr>
        <w:pStyle w:val="Normal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7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 Za wykonanie audytu zewnętrznego Wykonawcy przysługuje wynagrodzenie w łącznej kwocie netto ………….złotych + VAT ………% tj. ……….….złotych = brutto ……………. złotych (słownie cena brutto:………………............………………………. złotych)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jekt „Twoja Szansa” w ramach działania 1.2  za kwotę netto : ............................ złotych + VAT ........ %tj. .............złotych = cena brutto .....................................złotych (słownie cena brutto: ...............................................złotych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jekt „Aktywność Twoja Szansą” w ramach działania 1.3  za kwotę netto : ............................ złotych + VAT ........ %tj. ...........złotych = cena brutto ........................złotych (słownie cena brutto: ........................złotych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Faktury/rachunki winny być wystawiane oddzielenie dla każdego projek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e zostanie uregulowane po zakończeniu audytu, przedstawieniu dokumentów o których mowa w § 3 umowy, oraz po przedstawieniu rachunku/faktury wraz zestawieniem wszystkich usług (bez wskazywania szczegółowych kwot składających się na te kategorie wydatków) składających się na ogólną wartość faktury/rachunku bez wskazywania zysku i narzutu (odrębnie do każdej faktury/rachunku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Termin zapłaty nastąpi w terminie jednego miesiąca od daty dostarczenia wszystkich dokumentów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trony umowy zgodnie ustalają, że Wykonawca nie będzie wnosił roszczeń o wypłatę odsetek za nieterminowe zapłacenie rachunku/faktury z przyczyn niezależnych od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leżność Zamawiający ureguluje przelewem na konto Wykonawcy podane na rachunku/fakturze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amawiający upoważnia Wykonawcę do wystawienia faktury VAT bez podpisu Zamawiającego. </w:t>
      </w:r>
    </w:p>
    <w:p>
      <w:pPr>
        <w:pStyle w:val="Normal"/>
        <w:ind w:left="66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umer NIP Zamawiającego - Powiatowego Urzędu Pracy w Brzegu – 747-12-24-978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7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mawiający wskazuje do współpracy: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a wskazuje do współpracy:  .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§ 8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</w:tabs>
        <w:ind w:left="284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miany postanowień niniejszej umowy mogą nastąpić za zgodą obu stron w formie pisemnego aneksu pod rygorem nieważności, nie naruszając ustawy Prawo zamówień publicznych pod rygorem nieważności takiej zmiany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</w:tabs>
        <w:ind w:left="284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Niedopuszczalna jest jednak, pod rygorem nieważności,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9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trony deklarują, iż w razie powstania jakiegokolwiek sporu wynikającego z interpretacji lub wykonania umowy, podejmą w dobrej wierze rokowania w celu polubownego rozstrzygnięcia tego sporu. Jeżeli rokowania, o których mowa powyżej nie doprowadzą do polubownego rozwiązania sporu w terminie 7 dni od pisemnego wezwania do wszczęcia rokowań spór taki strony poddają rozstrzygnięciu przez Sąd właściwy dla Zamawiającego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0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sprawach nie uregulowanych w niniejszej umowie stosuje się przepisy Kodeksu Cywilnego i ustawy z dnia 29 stycznia 2004r. Prawo Zamówień Publicznych (Dz. U. z 2004 r. Nr 19, poz. 177 z późn. zm.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§ 11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Integralną część niniejszej umowy stanowi 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) Specyfikacja Istotnych Warunków Zamówienia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b) Oferta Wykonawcy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...................................................................</w:t>
        <w:tab/>
        <w:t xml:space="preserve">          ..................................................................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bidi="ar-SA"/>
        </w:rPr>
        <w:t xml:space="preserve">pieczątka Zamawiającego </w:t>
        <w:tab/>
        <w:tab/>
        <w:tab/>
        <w:tab/>
        <w:tab/>
        <w:t>pieczątka Wykonawcy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1134" w:gutter="0" w:header="720" w:top="1276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15"/>
        </w:tabs>
        <w:ind w:left="2215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  <w:lang w:eastAsia="en-US"/>
    </w:rPr>
  </w:style>
  <w:style w:type="paragraph" w:styleId="WWTekstpodstawowy2">
    <w:name w:val="WW-Tekst podstawowy 2"/>
    <w:basedOn w:val="Normal"/>
    <w:qFormat/>
    <w:pPr/>
    <w:rPr>
      <w:sz w:val="24"/>
      <w:szCs w:val="24"/>
      <w:lang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rebuchet MS" w:hAnsi="Trebuchet MS" w:eastAsia="Arial Unicode MS" w:cs="Arial Unicode MS"/>
      <w:color w:val="000000"/>
      <w:sz w:val="17"/>
      <w:szCs w:val="17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16:00Z</dcterms:created>
  <dc:creator>Aleksandra Małysz</dc:creator>
  <dc:description/>
  <dc:language>en-US</dc:language>
  <cp:lastModifiedBy>Ania Soroczyńska</cp:lastModifiedBy>
  <cp:lastPrinted>2005-10-31T14:37:00Z</cp:lastPrinted>
  <dcterms:modified xsi:type="dcterms:W3CDTF">2006-10-05T12:03:00Z</dcterms:modified>
  <cp:revision>13</cp:revision>
  <dc:subject/>
  <dc:title>                                                               </dc:title>
</cp:coreProperties>
</file>