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>Załącznik Nr 2 do formularza ofert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yfikacja techniczna oferowanego sprzęt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metry techniczne – ZESTAW KOMPUTEROWY 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łyta główna: 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andard płyty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Ilość obsługiwanych procesorów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Typy obsługiwanych pamięci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Obsługa technologii SLI/CrossFir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Ilość gniazd pamięci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Dwukanałowa obsługa pamięci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Maks. pojemność pamięci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Złącze karty graficznej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złączy PCI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kontrolera ATA (liczba kanałów)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Raid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tegrowana karta sieciow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tegrowana karta dźwiękow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k zintegrowanej karty graficznej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ery: USB 2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y zewnętrzn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Procesor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Rodzaj procesor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zęstotliwość taktowania procesor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ator / Wentylator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Pamięć RAM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Rodzaj pamięci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ojemność pamięci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lość kości pamięci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ęstotliwość pracy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ual channel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udow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obudowy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obudowy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kieszeni 5.25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kieszeni 3.5 zewnętrznych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kieszeni 3.5 wewnętrznych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ącza na przednim panel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cz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ysk Twardy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Interfejs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ojemność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rędkość obrotow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amięć cach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Transfer zewnętrzny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Transfer wewnętrzny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Średni czas dostęp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Gwarancj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20" w:leader="none"/>
          <w:tab w:val="left" w:pos="19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graficzn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złącz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wyjść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kość pamięci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zastosowanej pamięci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chłodzeni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na danych pamięci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lawiatura: 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yp klawiatury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Komunikacja z klawiaturą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osiada podpórkę na nadgarstki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nterfejs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ys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myszy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osiada rolkę przewijani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Komunikacja z myszą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osiada ergonomiczny kształt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Rozdzielczość pracy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ejs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ęd  FDD 1,44 MB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Napęd optyczny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nterfejs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bsługiwane dyski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rędkości zapis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rędkość odczyt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Średni czas dostęp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Pojemność bufor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ffer Under-Run Prevention Function lub równoważny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posób montaż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warancj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metry techniczne – MONITOR 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itor I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ątn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 nominaln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kość plamki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ast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sność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. częstotliwość odchylania poziomego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. częstotliwość odchylania pionowego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s reakcji: 2 ms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ąt widzenia pion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ąt widzenia poziom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świetlanych kolorów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adane złącz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ne normy jakościow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metry techniczne – ZESTAW KOMPUTEROWY I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łyta główna: 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płyty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Ilość obsługiwanych procesorów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Typy obsługiwanych pamięci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Obsługa technologii SLI/CrossFir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Ilość gniazd pamięci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Dwukanałowa obsługa pamięci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Maks. pojemność pamięci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Złącze karty graficznej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złączy PCI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kontrolera ATA (liczba kanałów)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Raid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tegrowana karta sieciow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tegrowana karta dźwiękow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k zintegrowanej karty graficznej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ery: USB 2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y zewnętrzn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Procesor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Rodzaj procesor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zęstotliwość taktowania procesor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ator / Wentylator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Pamięć RAM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Rodzaj pamięci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ojemność pamięci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lość kości pamięci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 pracy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al channel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udow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obudowy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obudowy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kieszeni 5.25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kieszeni 3.5 zewnętrznych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kieszeni 3.5 wewnętrznych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ącza na przednim panel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cz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ysk Twardy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Interfejs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ojemność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rędkość obrotow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amięć cach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Transfer zewnętrzny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Transfer wewnętrzny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Średni czas dostęp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Gwarancj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20" w:leader="none"/>
          <w:tab w:val="left" w:pos="19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graficzn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złącz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wyjść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kość pamięci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zastosowanej pamięci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chłodzeni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na danych pamięci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lawiatura: 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yp klawiatury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Komunikacja z klawiaturą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osiada podpórkę na nadgarstki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nterfejs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ys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myszy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osiada rolkę przewijani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Komunikacja z myszą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osiada ergonomiczny kształt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Rozdzielczość pracy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ejs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ęd  FDD 1,44 MB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Napęd optyczny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nterfejs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bsługiwane dyski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rędkości zapis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rędkość odczyt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Średni czas dostęp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Pojemność bufor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ffer Under-Run Prevention Function lub równoważny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sób montaż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warancj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metry techniczne – MONITOR I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nitor 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ątn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 nominaln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kość plamki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ast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sność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. częstotliwość odchylania poziomego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. częstotliwość odchylania pionowego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s reakcji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ąt widzenia pion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ąt widzenia poziom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świetlanych kolorów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adane złącz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ne normy jakościow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metry techniczne – SKAN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aner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 optyczna w pioni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 optyczna w poziomi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 interpolowan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wnętrzna głębia kolor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wnętrzna głębia kolor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ejs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ędkość skanowania w wersji czarno-białej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ędkość skanowania w wersji kolorowej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ł fotoelektryczny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Źródło światł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as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tarczanie papier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atyczny podajnik dokumentów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anowanie dwustronne (dupleks)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zawodność podajnika ADF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obsługiwanych dokumentów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iwane platformy systemow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metry techniczne – DRUKARKA LASEROW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>Drukarka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rędkość druku w kolorze (normalna jakość, format A4)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rędkość druku w czerni (normalna jakość, format A4)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Jakość druku (kolor, tryb Best)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Normatywny cykl pracy (miesięczny, A4)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echnologia druk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zybkość procesor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tandardowa liczba podajników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tandardowa pojemność podajnika (arkusze)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aksymalna pojemność podajnika (arkusze)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aksymalna pojemność odbiornika (arkusze)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 dwustronny (dupleks)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owe wymiary nośników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tandardowa pamięć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ejs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iwane platformy systemow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metry techniczne – PRZEŁĄCZNIK SIECIOW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Przełącznik sieciowy</w:t>
        <w:tab/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iczba i prędkość portów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Szybkość przesyłania danych do serwer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Matryca przełączając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Wydzielone szerokości pasma dla serwerów i stacji roboczych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Kontrola przepływ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Automatyczne rozpoznawanie konfiguracji sieci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Automatyczne łącze nadrzędne MDI/MDIX do każdego port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Bufor RAM z automatycznym przypisaniem do każdego złącz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sta instalacja Plug and Play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</w:rPr>
              <w:t>Kontrolki z przodu sygnalizujące działanie urządzenia oraz ruch w sieci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metry techniczne – DUKARKA IGŁOW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igieł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papieru (arkusze)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papieru (składanka)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 w kolorz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owanie kopii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acj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prędkość druku w trybie draft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skie znaki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 czas pracy bez awarii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wałość głowicy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ukierunkowy druk grafiki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sób podawania papier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ącze zewnętrzn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metry techniczne – DUKARKA LASEROW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ruk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. rozmiar nośnik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. szybkość druk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 w pioni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 w poziomi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tywny cykl pracy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instalowana pamięć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. pamięć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iwane języki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ość podajnika papier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 dwustronny (duplex)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13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1068" w:hanging="0"/>
      <w:jc w:val="both"/>
      <w:outlineLvl w:val="0"/>
    </w:pPr>
    <w:rPr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sz w:val="20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/>
      <w:i w:val="false"/>
      <w:iCs w:val="false"/>
      <w:u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b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>
      <w:rFonts w:cs="Times New Roman"/>
    </w:rPr>
  </w:style>
  <w:style w:type="character" w:styleId="InternetLink">
    <w:name w:val="Hyperlink"/>
    <w:basedOn w:val="Domylnaczcionkaakapitu1"/>
    <w:rPr>
      <w:rFonts w:cs="Times New Roman"/>
      <w:color w:val="0000FF"/>
      <w:u w:val="single"/>
    </w:rPr>
  </w:style>
  <w:style w:type="character" w:styleId="VisitedInternetLink">
    <w:name w:val="FollowedHyperlink"/>
    <w:basedOn w:val="Domylnaczcionkaakapitu1"/>
    <w:rPr>
      <w:rFonts w:cs="Times New Roman"/>
      <w:color w:val="800080"/>
      <w:u w:val="single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basedOn w:val="Domylnaczcionkaakapitu"/>
    <w:qFormat/>
    <w:rPr>
      <w:rFonts w:cs="Times New Roman"/>
      <w:sz w:val="24"/>
      <w:szCs w:val="24"/>
      <w:lang w:val="en-US" w:bidi="ar-SA"/>
    </w:rPr>
  </w:style>
  <w:style w:type="character" w:styleId="NagwekZnak">
    <w:name w:val="Nagłówek Znak"/>
    <w:basedOn w:val="Domylnaczcionkaakapitu"/>
    <w:qFormat/>
    <w:rPr>
      <w:rFonts w:cs="Times New Roman"/>
      <w:sz w:val="24"/>
      <w:szCs w:val="24"/>
      <w:lang w:val="en-US" w:bidi="ar-SA"/>
    </w:rPr>
  </w:style>
  <w:style w:type="character" w:styleId="StopkaZnak">
    <w:name w:val="Stopka Znak"/>
    <w:basedOn w:val="Domylnaczcionkaakapitu"/>
    <w:qFormat/>
    <w:rPr>
      <w:rFonts w:cs="Times New Roman"/>
      <w:sz w:val="24"/>
      <w:szCs w:val="24"/>
      <w:lang w:val="en-US" w:bidi="ar-SA"/>
    </w:rPr>
  </w:style>
  <w:style w:type="character" w:styleId="TekstpodstawowywcityZnak">
    <w:name w:val="Tekst podstawowy wcięty Znak"/>
    <w:basedOn w:val="Domylnaczcionkaakapitu"/>
    <w:qFormat/>
    <w:rPr>
      <w:rFonts w:cs="Times New Roman"/>
      <w:sz w:val="24"/>
      <w:szCs w:val="24"/>
      <w:lang w:val="en-US" w:bidi="ar-SA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en-US" w:bidi="ar-SA"/>
    </w:rPr>
  </w:style>
  <w:style w:type="character" w:styleId="ND">
    <w:name w:val="N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bCs/>
      <w:i/>
      <w:i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?l?r ??fc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?l?r ??fc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Bookman Old Style" w:hAnsi="Bookman Old Style" w:cs="Bookman Old Style"/>
      <w:i/>
      <w:iCs/>
      <w:sz w:val="20"/>
      <w:szCs w:val="20"/>
    </w:rPr>
  </w:style>
  <w:style w:type="paragraph" w:styleId="BodyTextIndent">
    <w:name w:val="Body Text Indent"/>
    <w:basedOn w:val="Normal"/>
    <w:qFormat/>
    <w:pPr>
      <w:ind w:left="708" w:hanging="0"/>
      <w:jc w:val="both"/>
    </w:pPr>
    <w:rPr/>
  </w:style>
  <w:style w:type="paragraph" w:styleId="Tekstpodstawowywcity21">
    <w:name w:val="Tekst podstawowy wcięty 21"/>
    <w:basedOn w:val="Normal"/>
    <w:qFormat/>
    <w:pPr>
      <w:ind w:left="708" w:hanging="0"/>
      <w:jc w:val="both"/>
    </w:pPr>
    <w:rPr>
      <w:rFonts w:ascii="Bookman Old Style" w:hAnsi="Bookman Old Style" w:cs="Bookman Old Style"/>
      <w:sz w:val="20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b/>
      <w:bCs/>
      <w:sz w:val="20"/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3969" w:leader="none"/>
      </w:tabs>
      <w:ind w:left="1080" w:hanging="0"/>
      <w:jc w:val="both"/>
    </w:pPr>
    <w:rPr>
      <w:sz w:val="20"/>
      <w:szCs w:val="20"/>
    </w:rPr>
  </w:style>
  <w:style w:type="paragraph" w:styleId="Listawypunktowana1">
    <w:name w:val="Lista wypunktowan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Tahoma" w:hAnsi="Tahoma" w:cs="Tahoma"/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Tabelapozycja">
    <w:name w:val="Tabela pozycja"/>
    <w:basedOn w:val="Normal"/>
    <w:qFormat/>
    <w:pPr>
      <w:widowControl w:val="false"/>
    </w:pPr>
    <w:rPr>
      <w:rFonts w:ascii="Arial" w:hAnsi="Arial" w:cs="Arial"/>
      <w:sz w:val="22"/>
      <w:szCs w:val="22"/>
    </w:rPr>
  </w:style>
  <w:style w:type="paragraph" w:styleId="Normal1">
    <w:name w:val="Normal1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7:24:00Z</dcterms:created>
  <dc:creator>Maria Rumińska</dc:creator>
  <dc:description/>
  <cp:keywords/>
  <dc:language>en-US</dc:language>
  <cp:lastModifiedBy>Bogusława Baczyńska</cp:lastModifiedBy>
  <cp:lastPrinted>2008-07-09T09:29:00Z</cp:lastPrinted>
  <dcterms:modified xsi:type="dcterms:W3CDTF">2008-07-09T07:29:00Z</dcterms:modified>
  <cp:revision>5</cp:revision>
  <dc:subject/>
  <dc:title>Specyfikacja istotnych warunków zamówienia nr DAN/MR-242/128/20</dc:title>
</cp:coreProperties>
</file>