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>Nr sprawy: OR-3410-1/2008</w:t>
      </w: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>Zał. Nr 2 do SIWZ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UMOWA DOSTA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a w dniu …………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/>
      </w:pPr>
      <w:r>
        <w:rPr/>
        <w:t>1. Dyrektora Powiatowego Urzędu Pracy w Brzegu</w:t>
        <w:tab/>
        <w:t>-</w:t>
        <w:tab/>
        <w:t>Zbigniewa Kłacz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………………………………………………………………., zwanym w dalszej treści umowy „Wykonawcą”,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ą przez: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ab/>
        <w:t>-</w:t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dokonania wyboru dostawcy w trybie przetargu nieograniczonego zgodnie z ustawą Prawo Zamówień Publicznych - 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amawiający powierza, Wykonawca przyjmuje do realizacji dostawę sprzętu komputerowego oraz oprogramowania, a w szczególności: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wcity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Pakiet ….  - </w:t>
      </w:r>
      <w:r>
        <w:rPr>
          <w:b w:val="false"/>
        </w:rPr>
        <w:t>Dostawa ……………………………………………………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 Wymagania Zamawiającego dotyczące przedmiotu umowy określa SIW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wykonania umowy Strony ustalają na do 14 dni od daty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zobowiązuje się zapłacić Wykonawcy za wykonanie przedmiotu umowy cenę (brutto): ………..zł (słownie: ………………………………zł …………………………………………………. gr.)</w:t>
      </w:r>
    </w:p>
    <w:p>
      <w:pPr>
        <w:pStyle w:val="TextBody"/>
        <w:rPr>
          <w:sz w:val="20"/>
        </w:rPr>
      </w:pPr>
      <w:r>
        <w:rPr>
          <w:sz w:val="20"/>
        </w:rPr>
        <w:t>w tym podatek VAT w kwocie ……………………….. zł (słownie: ……………………………zł.)</w:t>
      </w:r>
      <w:r>
        <w:rPr/>
        <w:t xml:space="preserve"> </w:t>
      </w:r>
    </w:p>
    <w:p>
      <w:pPr>
        <w:pStyle w:val="Normal"/>
        <w:jc w:val="both"/>
        <w:rPr/>
      </w:pPr>
      <w:r>
        <w:rPr/>
        <w:t>zgodnie z ofertą Wykonawcy, która stanowi załącznik nr 1 do SIW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obowiązuje się do zapłaty wynagrodzenia, którym mowa w § 3 umowy, w terminie do 14 dn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 daty dostarczenia właściwej faktury wraz protokołem odbioru dostawy. </w:t>
      </w:r>
    </w:p>
    <w:p>
      <w:pPr>
        <w:pStyle w:val="Normal"/>
        <w:jc w:val="both"/>
        <w:rPr/>
      </w:pPr>
      <w:r>
        <w:rPr/>
        <w:t xml:space="preserve">2. Podstawę wystawienia faktury stanowić będzie podpisany przez strony umowy protokół odbioru dostawy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 którym mowa w pkt. 1.</w:t>
      </w:r>
    </w:p>
    <w:p>
      <w:pPr>
        <w:pStyle w:val="Normal"/>
        <w:jc w:val="both"/>
        <w:rPr/>
      </w:pPr>
      <w:r>
        <w:rPr/>
        <w:t>3. Wykonawca wystawi fakturę na Zamawiającego –  Powiat Brzeski – Powiatowy Urząd Pracy w Brzeg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Armii Krajowej 32, 49-300 Brzeg, który posiada NIP 747-12-24-978.</w:t>
      </w:r>
    </w:p>
    <w:p>
      <w:pPr>
        <w:pStyle w:val="Normal"/>
        <w:jc w:val="both"/>
        <w:rPr/>
      </w:pPr>
      <w:r>
        <w:rPr/>
        <w:t>4. Wykonawca oświadcza, że jest płatnikiem podatku VAT i posiada NIP …………………………….</w:t>
      </w:r>
    </w:p>
    <w:p>
      <w:pPr>
        <w:pStyle w:val="Normal"/>
        <w:jc w:val="both"/>
        <w:rPr/>
      </w:pPr>
      <w:r>
        <w:rPr/>
        <w:t xml:space="preserve">6. 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…</w:t>
      </w:r>
      <w:r>
        <w:rPr/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dbiór całości dostaw objętych umową nastąpi po zgłoszeniu na piśmie przez Wykonawcę gotowości do odbioru. Czynności odbioru przedmiotu umowy zostaną rozpoczęte w ciągu 3 dni od daty ich zgłoszenia i potwierdzone protokołem końcow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udziela pisemnej gwarancji na dostarczony sprzęt, co do jego jakości.</w:t>
      </w:r>
    </w:p>
    <w:p>
      <w:pPr>
        <w:pStyle w:val="Normal"/>
        <w:jc w:val="both"/>
        <w:rPr/>
      </w:pPr>
      <w:r>
        <w:rPr/>
        <w:t>2. Termin gwarancji wynosi: 24 miesiące lub przez okres zapisany w szczegółowym opisie przedmiot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ówienia, licząc od daty wydania i uruchomienia sprzętu w siedzibie Zamawiającego.</w:t>
      </w:r>
    </w:p>
    <w:p>
      <w:pPr>
        <w:pStyle w:val="Normal"/>
        <w:jc w:val="both"/>
        <w:rPr/>
      </w:pPr>
      <w:r>
        <w:rPr/>
        <w:t>3. W okresie gwarancji Wykonawca zapewni bezpłatny serwis gwarancyjny.</w:t>
      </w:r>
    </w:p>
    <w:p>
      <w:pPr>
        <w:pStyle w:val="Normal"/>
        <w:jc w:val="both"/>
        <w:rPr/>
      </w:pPr>
      <w:r>
        <w:rPr/>
        <w:t>4. Usługi serwisowe, naprawy gwarancyjne i po gwarancyjne Wykonawca zobowiązuje się świadczyć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 siedzibie Zamawiającego.</w:t>
      </w:r>
    </w:p>
    <w:p>
      <w:pPr>
        <w:pStyle w:val="Normal"/>
        <w:jc w:val="both"/>
        <w:rPr/>
      </w:pPr>
      <w:r>
        <w:rPr/>
        <w:t>5. W przypadku zgłoszenia przez Zamawiającego usterek sprzętu w okresie gwarancji Wykonawca zobowiązuj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ę na własny koszt do ich usunięcia w miejscu jego zainstalowania w terminie jednego dnia roboczego 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trzymania zgłoszenia telefonicznego lub faxowego od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W przypadku braku możliwości dokonania naprawy sprzętu w powyżej określonym terminie, Wykonawc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zobowiązany jest na czas jego naprawy nieodpłatnie dostarczyć sprzęt zastępczy o porównywalnych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parametrach.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nie należytego lub nieterminowego wykonania przedmiotu umowy, Wykonawca zapłaci</w:t>
      </w:r>
    </w:p>
    <w:p>
      <w:pPr>
        <w:pStyle w:val="Normal"/>
        <w:jc w:val="both"/>
        <w:rPr/>
      </w:pPr>
      <w:r>
        <w:rPr/>
        <w:t>Zamawiającemu karę umowną w wysok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w razie jakichkolwiek opóźnień w dostawie, z wyłączeniem przypadków spowodowanych działaniem siły wyższej lub winą Zamawiającego, Zamawiający upoważniony jest do naliczania kar umownych w wysokości 0,1% wartości zamówienia za każdy dzień zwłoki, jednak nie więcej niż 10% wartości zamówie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za odstąpienie od umowy z przyczyn niezależnych od Zamawiającego w wysokości 3% wartości niewykonanego zakres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jc w:val="both"/>
        <w:rPr/>
      </w:pPr>
      <w:r>
        <w:rPr/>
        <w:t>za zwłokę w usunięciu wad przedmiotu zamówienia ujawnionych w okresie gwarancji w wysokości 0,3% wartości przedmiotu umowy za każdy dzień zwłoki liczonej od dnia wyznaczonego na ich usunięcie.</w:t>
      </w:r>
    </w:p>
    <w:p>
      <w:pPr>
        <w:pStyle w:val="Normal"/>
        <w:jc w:val="both"/>
        <w:rPr/>
      </w:pPr>
      <w:r>
        <w:rPr/>
        <w:t>2. Niezależnie od postanowień ust. 1 Zamawiający może dochodzić odszkodowania przewyższająceg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strzeżone kary umowne na ogólnych zasadach odpowiedzialności kontraktowej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3. Wykonawca wyraża zgodę na potrącenie kar, o których mowa w ust. 1 i 2 z należności z wystawionej faktury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</w:t>
      </w:r>
      <w:r>
        <w:rPr/>
        <w:t>za przedmiot umowy.</w:t>
      </w:r>
    </w:p>
    <w:p>
      <w:pPr>
        <w:pStyle w:val="Normal"/>
        <w:jc w:val="both"/>
        <w:rPr/>
      </w:pPr>
      <w:r>
        <w:rPr/>
        <w:t>4. W razie stwierdzenia rażących przypadków niewłaściwego wykonania przedmiotu umowy Zamawiając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strzega sobie prawo do natychmiastowego rozwiązania umowy z Wykonawcą bez prawo do roszczeń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szkodowawcz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miana niniejszej umowy wymaga formy pisemnej pod rygorem nieważności.</w:t>
      </w:r>
    </w:p>
    <w:p>
      <w:pPr>
        <w:pStyle w:val="Normal"/>
        <w:jc w:val="both"/>
        <w:rPr/>
      </w:pPr>
      <w:r>
        <w:rPr/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/>
      </w:pPr>
      <w:r>
        <w:rPr/>
        <w:t>Spory wynikłe na tle realizacji niniejszej umowy będzie rozstrzygał rzeczowo i miejscowo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odpowiednie przepisy Kodeksu Cywilnego i Prawa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em do niniejszej umowy jest ofert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niniejsza sporządzono w 2 – ch jednobrzmiących egzemplarzach po 1 egz.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08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0:00Z</dcterms:created>
  <dc:creator>bdubik</dc:creator>
  <dc:description/>
  <cp:keywords/>
  <dc:language>en-US</dc:language>
  <cp:lastModifiedBy>Bogusława Baczyńska</cp:lastModifiedBy>
  <cp:lastPrinted>2008-07-09T10:14:00Z</cp:lastPrinted>
  <dcterms:modified xsi:type="dcterms:W3CDTF">2008-07-09T08:14:00Z</dcterms:modified>
  <cp:revision>3</cp:revision>
  <dc:subject/>
  <dc:title/>
</cp:coreProperties>
</file>