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. 28 października 2008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adanie pn.: DOSTAWA  SPRZĘTU  BIUROWEGO  Z  WYJĄTKIEM  MEB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D CPV: 30191000-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>KOD CPV: 30231000-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8" w:leader="dot"/>
        </w:tabs>
        <w:jc w:val="center"/>
        <w:rPr/>
      </w:pPr>
      <w:r>
        <w:rPr>
          <w:rFonts w:cs="Arial" w:ascii="Arial" w:hAnsi="Arial"/>
          <w:i/>
        </w:rPr>
        <w:t xml:space="preserve">(na podstawie </w:t>
      </w:r>
      <w:r>
        <w:rPr>
          <w:rFonts w:cs="Arial" w:ascii="Arial" w:hAnsi="Arial"/>
          <w:i/>
          <w:lang w:eastAsia="en-US"/>
        </w:rPr>
        <w:t xml:space="preserve">art. 4 </w:t>
      </w:r>
      <w:r>
        <w:rPr>
          <w:rFonts w:cs="Arial" w:ascii="Arial" w:hAnsi="Arial"/>
          <w:i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8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przetargi@pup.brzeg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AWA </w:t>
        <w:tab/>
        <w:t>SPRZĘTU   BIUROWEGO  Z   WYJĄTKIEM  MEB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8080"/>
        <w:gridCol w:w="709"/>
        <w:gridCol w:w="567"/>
      </w:tblGrid>
      <w:tr>
        <w:trPr>
          <w:trHeight w:val="5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przęt biurowy z wyjątkiem mebli:  kod CPV 30191000-4, kod CPV 30231000-7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kran na trójnogu NOB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wierzchnia ekranu typu Matt-Whi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wymiar 175 x 132,5 c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format 4;3 dostosowany do projektor ów multimedial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zarna ramka zwiększa kontrast obraz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gulacja wysokości ekranu oraz dolnej krawędz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możliwość odchylenia ekranu od pionu, pozwala na zachowanie pełnej ostrości obraz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kładany trójnóg ułatwia przechowywan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umowe końcówki nóżek zapewniają stabiln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uchwyt do przenos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ran ścienny NOBO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wierzchnia ekranu typu Matt-Whi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format obrazu 4:3 dostosowany do projektorów multimedial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gulacja wysokości dolnej krawędz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budowa zabezpieczająca przed kurz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wbudowana blokada zabezpieczająca przed samoczynnym zwijanie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montażu na ścianie lub na sufic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zarna ramka zwiększa kontrast obraz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miar 200 x 151,3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ipchart NOBO BARRACU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wierzchnia sucho ścieralna niemagnetycz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miar powierzchni użytkowej 67,5 x 100 c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gulowana wysokość od 105 do 184 c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gulowany rozstaw hak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owy podnoszony uchwyt do przytrzymywania papier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tabil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uża półka na markery i akcesor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rebrny kolor wykoń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ica korkowa 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miar 120 x 8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rama wykonana z profilu aluminiowego w kolorze popielaty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cowanie do ściany w czterech punkta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lementy mocujące w komplec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zawieszenia w pionie i w poziom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ica korkowa 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miar 80 x 6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rama wykonana z profilu aluminiowego w kolorze popielaty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cowanie do ściany w czterech punkta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lementy mocujące w komplec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zawieszenia w pionie i w poziom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jak na plakat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ymiar 700 x 1000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zybka wymiana plakatów wystawianych na zewnątrz lub wewnątr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folia ochronna PVC zabezpiecza plakaty przed kurzem i zniszczeni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antyrefleksyjna folia PVC zapewnia czytelność komunikatów w każdych 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warunkach oświetlen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folia PVC w połączeniu z gumową uszczelką zapewniają właściwą ochronę przed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wilgoci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rama wykonana jest z wysokiej jakości anodowego aluminium, z estetycznym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lastikowymi narożni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zenter EasyFlip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49"/>
              <w:jc w:val="both"/>
              <w:rPr/>
            </w:pPr>
            <w:r>
              <w:rPr>
                <w:rFonts w:cs="Arial" w:ascii="Arial" w:hAnsi="Arial"/>
              </w:rPr>
              <w:t xml:space="preserve">-aluminiowy pojemnik wyposażony w regulowane uchwyty, nożyk, rolkę folii EasyFlip 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4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sek ułatwiający jego przenosz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" w:leader="none"/>
              </w:tabs>
              <w:ind w:left="-49" w:firstLine="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y 97 x 72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do prezentacji EasyFli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lka folii białej, gładkiej, polipropylenowej do flipchartów EastFli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przylepna dzięki ładunkowi elektrostatycznemu- długość 20 m, szerokość 60 c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acja co 800 mm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wymiary 58 x 63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ak obrotowy na katalogi LEIT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kładany, prosty do zamontowa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tyw o wysokości 165 cm w kolorze czarny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łny stojak to 24 pół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jak sprzedawany bez pół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łączący LEIT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 zamocowania półek na stojaku, na ścianę lub na biurk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miary 160 x 165 x 101 mm ( wys. x szer. x gł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lor przeźroczy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towy stojak biurkowy  na 15 A4 DURAB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jak obrotowy na stół wyposażony w 15 półek na katalogi formatu A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 każdej stronie stojaka znajduje się 5 pół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y Vario DURAB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stawy przeznaczone do biura i dom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komplecie 10 tab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0 listopada 2008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100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06 listopada 2008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 SPRZĘTU  BIUROWEGO  Z  WYJĄTKIEM  MEBLI”</w:t>
      </w:r>
    </w:p>
    <w:p>
      <w:pPr>
        <w:pStyle w:val="Normal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06 listopada 2008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zelnik Wydziału Usług Rynku Pracy  – Jadwiga Murgrabia , pok. Nr 1A, </w:t>
      </w:r>
    </w:p>
    <w:p>
      <w:pPr>
        <w:pStyle w:val="Normal"/>
        <w:spacing w:before="0" w:after="180"/>
        <w:ind w:left="36" w:firstLine="67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tel. (077) 444 13 90-3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spacing w:before="216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bigniew Kłaczek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yrektor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wiatowego Urzędu Prac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Brze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Wzór druku  „oferta - propozycja cenow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8 października 2008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25:00Z</dcterms:created>
  <dc:creator>Katarzyna Gawlak</dc:creator>
  <dc:description/>
  <cp:keywords/>
  <dc:language>en-US</dc:language>
  <cp:lastModifiedBy>Maria</cp:lastModifiedBy>
  <cp:lastPrinted>2008-10-28T13:51:00Z</cp:lastPrinted>
  <dcterms:modified xsi:type="dcterms:W3CDTF">2008-10-28T13:25:00Z</dcterms:modified>
  <cp:revision>2</cp:revision>
  <dc:subject/>
  <dc:title>203</dc:title>
</cp:coreProperties>
</file>