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. 30 października 2008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adanie pn.: DOSTAWA   APARATU  CYFROWEGO  I  KAMERY  CYFR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D CPV: 38651000-3</w:t>
      </w:r>
    </w:p>
    <w:p>
      <w:pPr>
        <w:pStyle w:val="Heading2"/>
        <w:rPr/>
      </w:pPr>
      <w:r>
        <w:rPr>
          <w:rFonts w:cs="Arial"/>
          <w:sz w:val="22"/>
          <w:szCs w:val="22"/>
        </w:rPr>
        <w:t>KOD CPV: 38651600-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/>
      </w:pPr>
      <w:r>
        <w:rPr>
          <w:rFonts w:cs="Arial" w:ascii="Arial" w:hAnsi="Arial"/>
          <w:i/>
        </w:rPr>
        <w:t xml:space="preserve">(na podstawie </w:t>
      </w:r>
      <w:r>
        <w:rPr>
          <w:rFonts w:cs="Arial" w:ascii="Arial" w:hAnsi="Arial"/>
          <w:i/>
          <w:lang w:eastAsia="en-US"/>
        </w:rPr>
        <w:t xml:space="preserve">art. 4 </w:t>
      </w:r>
      <w:r>
        <w:rPr>
          <w:rFonts w:cs="Arial" w:ascii="Arial" w:hAnsi="Arial"/>
          <w:i/>
        </w:rPr>
        <w:t>pkt 8 ustawy Prawo zamówień publicznych)</w:t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przetargi@pup.brzeg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WA APARATU  CYFROWEGO  I  KAMERY  CYFROWE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przedmiotu zamówienia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9072"/>
        <w:gridCol w:w="709"/>
        <w:gridCol w:w="567"/>
      </w:tblGrid>
      <w:tr>
        <w:trPr>
          <w:trHeight w:val="50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parat cyfrowy i kamera cyfrowa  kod CPV: 38651000 -3, kod CPV: 38651600-9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era SONY DCR SR 55 +bateria dostosowana FH 50 + futerał + karta pamięci Memo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ck Duo Pro 2 GB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- czujnik CCD w pixelach - czujnik CCD 1/6" Advanced HAD, 1 070 000 piksela, opty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Carl Zeiss Vario Sonn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- nośnik - </w:t>
            </w:r>
            <w:r>
              <w:rPr>
                <w:rFonts w:cs="Arial" w:ascii="Arial" w:hAnsi="Arial"/>
              </w:rPr>
              <w:t>twardy dysk 40 GB</w:t>
              <w:br/>
              <w:t xml:space="preserve">- ekran LCD - dotykowy hybrydowy wyświetlacz LCD 2,7" (6,7 cm),123 200 pikseli, przycis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grywania i przycisk zoom na wyświetlaczu LCD, tryb lustra, kontrola oświetlenia i kolo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zułość LUX - 8 w standardzie, 0 w Super SnightShotpl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oom optyczny – 2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oom cyfrowy – 2000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stabilizator obrazu – Super StedySh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ryb foto na karcie pamięci – t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- typ karty pamięci - Memory Stick Duo, Memory Stick PRO Duo, Memory Stick PRO HG-Du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źwięk - Nagrywanie i odczyt Dolby Digital 2 kanały, wbudowany mikrofon 2 kanały,</w:t>
              <w:br/>
              <w:t xml:space="preserve">  Micro Zoom, Filtr, wbudowany głoś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interfejs - USB 2.0 i PictBrid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ompatybilność - PC i Ma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wymiary - 76,3 x 76,6 x 112,8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e funkcje - balans bieli automatyczny, zewnętrzny, wewnętrzny, ręczny,</w:t>
              <w:br/>
              <w:t>- kontrola naświetlenia, przysłony irysowej i automatycznego wzmocnienia,</w:t>
              <w:br/>
              <w:t>- zmniejszenie szum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orygowanie pod światł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uterał – wodoodporny, wzmacniany, z paskiem na ramię, z dodatkowymi przegródk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 akceso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arat - Canon 450D + obiektyw 18-55mm Kit + futerał + karta pamięci 4 GB SD High Sp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wymiary - 128,8 x 97,5 x 61,9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materiał korpusu - stal nierdzewna/plast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matryca światłoczuła typ -  22,2 x 14,8 mm CMOS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iksele efektywne - ok. 12,2 mln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iksele ogółem  - ok. 12,4 mln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rocesor obrazowy - DIGIC I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filtr dolnoprzepustowy  - wbudowany/przymocowany do samoczyszczącego modułu    matrycy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yświetlanie wybranego punktu AF - obraz nałożony na matówkę celownika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yświetlany na ekranie LC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zułość równoważnia ISO - AUTO (100-800), 100, 200, 400, 800, 1600 (w skokach co 1) - - IS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0-1600 w trybie podkreślania jasnych tonów (Highlight Tone Priori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yp celownika - Lustrzankowy na poziomie oc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le widzenia (pionowo / poziomo) – ok. 9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monitor - 3,0"", TFT, ok. 230 tys. Punktów. Tryb Live View z siatk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ryby pracy lampy błyskowej - automatyczny, ręczny, redukcja efektu czerwonych ocz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yby fotografowania - auto, portret, krajobraz, zbliżenie, sport, nocny portret, bez lampy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ogram AE , priorytet migawki AE, priorytet przysłony AE, ręczny, A-DE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ielkość obrazu - (LF) 4272x2848, (LN) 4272x2848, (MF) 3088x2056, (MN) 3088x2056, (SF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56x1504, (SN) 2256x1504, (RAW) 4272x28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język menu - angielski, niemiecki, francuski, niderlandzki, duński, portugalski, fiński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włoski, norweski, szwedzki, hiszpański, grecki, chiński (uproszczony i tradycyjny), japoński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oreański, rosyjski, polski, węgierski, cze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interfejsy - USB 2.0 Hi-Speed (Mini-B), wyjście wideo (PAL/ NTSC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karty pamięciowe – karty SD i SDH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kumulator - 1 akumulator litowo-jonowy LP-E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zestaw zawierać musi ponadto – kompatybilny z aparatem obiektyw, ładowarkę, akumulator Li-ION,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parat - korpus, kabel USB, kabel video, pasek, oprogramowanie, polska instrukcja obsługi, kart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warancyjna Canon Polsk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" w:right="42" w:hanging="144"/>
        <w:jc w:val="both"/>
        <w:rPr/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30 listopad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100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oryginałem przez Zleceniobiorcę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jednostkow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07 listopada 2008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zaklejonej kopercie w siedzibie Zamawiającego, tj. w Powiatowym Urzędzie Pracy w Brzegu, ul. Armii Krajowej 32, pok. Nr 16.</w:t>
      </w:r>
    </w:p>
    <w:p>
      <w:pPr>
        <w:pStyle w:val="Normal"/>
        <w:ind w:right="936" w:hanging="0"/>
        <w:jc w:val="both"/>
        <w:rPr/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3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 APARATU  CYFROWEGO  I  KAMERY  CYFROWEJ”</w:t>
      </w:r>
    </w:p>
    <w:p>
      <w:pPr>
        <w:pStyle w:val="Normal"/>
        <w:ind w:right="9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propozycji cenowych nastąpi w dniu 07 listopada 2008r. o godz.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 xml:space="preserve"> w siedzibie Zamawiającego - tj. w Powiatowym Urzędzie Pracy w Brzegu, ul. Armii Krajowej 32, pok. Nr 21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Inspektor  – Marcin Bystrzycki, pok. Nr 7, tel. (077) 444 13 90-2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11. Istotne dla Zamawiającego postanowienia, które zostaną przez niego wprowadzone do treści umowy: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brak</w:t>
        <w:tab/>
        <w:tab/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bigniew Kłaczek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yrektor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wiatowego Urzędu Prac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Brzeg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Maria Saw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zór druku  „oferta - propozycja cenow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Niniejsze ogłoszenie zostało zamieszczone dnia 28 października 2008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9:00Z</dcterms:created>
  <dc:creator>Katarzyna Gawlak</dc:creator>
  <dc:description/>
  <cp:keywords/>
  <dc:language>en-US</dc:language>
  <cp:lastModifiedBy>Maria</cp:lastModifiedBy>
  <cp:lastPrinted>2008-10-30T08:55:00Z</cp:lastPrinted>
  <dcterms:modified xsi:type="dcterms:W3CDTF">2008-10-30T07:59:00Z</dcterms:modified>
  <cp:revision>2</cp:revision>
  <dc:subject/>
  <dc:title>203</dc:title>
</cp:coreProperties>
</file>