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Brzeg, dnia 19 listopada 2008r.</w:t>
      </w:r>
    </w:p>
    <w:p>
      <w:pPr>
        <w:pStyle w:val="Normal"/>
        <w:spacing w:lineRule="auto" w:line="360" w:before="252" w:after="0"/>
        <w:ind w:right="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PRZYJMOWANIU OFERT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na zadanie pn.: „DOSTAWA CENTRALI TELEFONICZNEJ WRAZ  Z MONTAŻEM”</w:t>
      </w:r>
    </w:p>
    <w:p>
      <w:pPr>
        <w:pStyle w:val="Normal"/>
        <w:tabs>
          <w:tab w:val="clear" w:pos="708"/>
          <w:tab w:val="left" w:pos="4428" w:leader="dot"/>
        </w:tabs>
        <w:spacing w:lineRule="auto" w:line="360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na podstawie 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art. 4 </w:t>
      </w:r>
      <w:r>
        <w:rPr>
          <w:rFonts w:cs="Arial" w:ascii="Arial" w:hAnsi="Arial"/>
          <w:i/>
          <w:sz w:val="22"/>
          <w:szCs w:val="22"/>
        </w:rPr>
        <w:t>pkt 8 ustawy Prawo zamówień publicznych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wiatowy Urząd Pracy w Brzegu, ul. Armii Krajowej 3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Tel. (077) 4441390 do 2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przetargi@pup.brzeg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uletyn Informacji Publicznej: pup.brzeg.sisco.inf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sposobu przygotowania propozycji cenowej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</w:t>
      </w:r>
      <w:r>
        <w:rPr>
          <w:rFonts w:cs="Arial" w:ascii="Arial" w:hAnsi="Arial"/>
          <w:sz w:val="22"/>
          <w:szCs w:val="22"/>
        </w:rPr>
        <w:t>.1</w:t>
        <w:tab/>
        <w:t>należy ją złożyć w nieprzejrzystej i zamkniętej kopercie,</w:t>
      </w:r>
    </w:p>
    <w:p>
      <w:pPr>
        <w:pStyle w:val="Normal"/>
        <w:spacing w:lineRule="auto" w:line="360"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CENTRALI TELEFONICZNEJ WRAZ  Z MONTAŻEM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cena oferty ma być wyrażona cyfrowo i słownie,</w:t>
      </w:r>
    </w:p>
    <w:p>
      <w:pPr>
        <w:pStyle w:val="Normal"/>
        <w:spacing w:lineRule="auto" w:line="360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ma być napisana w języku polskim, czytelną trwałą techniką,</w:t>
      </w:r>
    </w:p>
    <w:p>
      <w:pPr>
        <w:pStyle w:val="Normal"/>
        <w:spacing w:lineRule="auto" w:line="360"/>
        <w:ind w:right="33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  <w:t>ma obejmować całość zamówienia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centrali telefonicznej  wraz z montażem dla Powiatowego Urzędu Pracy w Brzegu, ul. Armii Krajowej 3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entrala telefoniczna SLICAN MAC 6400 o konfiguracj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ość cyfrowych linii miejskich BRA</w:t>
        <w:tab/>
        <w:tab/>
        <w:tab/>
        <w:tab/>
        <w:tab/>
        <w:tab/>
        <w:t>-</w:t>
        <w:tab/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 analogowych linii </w:t>
        <w:tab/>
        <w:tab/>
        <w:tab/>
        <w:tab/>
        <w:tab/>
        <w:tab/>
        <w:tab/>
        <w:t>-</w:t>
        <w:tab/>
        <w:t>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ość linii wewnętrznych cyfrowych</w:t>
        <w:tab/>
        <w:tab/>
        <w:tab/>
        <w:tab/>
        <w:tab/>
        <w:tab/>
        <w:t>-</w:t>
        <w:tab/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analogowych linii wewnętrznych</w:t>
        <w:tab/>
        <w:tab/>
        <w:tab/>
        <w:tab/>
        <w:tab/>
        <w:t>-</w:t>
        <w:tab/>
        <w:t>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silaniem rezerwowym i taryfikacj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ementy centrali telefonicznej  MAC 64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podstawowy Slican MAC</w:t>
        <w:tab/>
        <w:tab/>
        <w:tab/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cz UPS 320</w:t>
        <w:tab/>
        <w:tab/>
        <w:tab/>
        <w:tab/>
        <w:tab/>
        <w:tab/>
        <w:tab/>
        <w:tab/>
        <w:t xml:space="preserve">- </w:t>
        <w:tab/>
        <w:t>szt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16 portów wewnętrznych standardowych MRJ-16 AB</w:t>
        <w:tab/>
        <w:tab/>
        <w:t>-</w:t>
        <w:tab/>
        <w:t>szt. 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rta 8 portów wewnętrznych standardowych MRJ- 8AB</w:t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8 portów wewnętrznych cyfrowych MRJ 8CTS</w:t>
        <w:tab/>
        <w:tab/>
        <w:tab/>
        <w:t xml:space="preserve">- 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a portów linii miejskich analogowych MRJ-4AS </w:t>
        <w:tab/>
        <w:tab/>
        <w:tab/>
        <w:t>-</w:t>
        <w:tab/>
        <w:t>szt.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arta BRA ISDN 4 (2B=D) MRJ-4S </w:t>
        <w:tab/>
        <w:tab/>
        <w:tab/>
        <w:tab/>
        <w:tab/>
        <w:tab/>
        <w:t xml:space="preserve">- 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menty zasilania rezerw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udowa akumulatorów AKU</w:t>
        <w:tab/>
        <w:tab/>
        <w:tab/>
        <w:tab/>
        <w:tab/>
        <w:tab/>
        <w:t>-</w:t>
        <w:tab/>
        <w:t>szt.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kumulatory bezobsługowe, szczelne AGM AKU</w:t>
        <w:tab/>
        <w:tab/>
        <w:tab/>
        <w:tab/>
        <w:t>-</w:t>
        <w:tab/>
        <w:t>szt.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yfrowe aparaty systemow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parat systemowy LCD 24 przyciski funkcyjne CTS-202 PLUS</w:t>
        <w:tab/>
        <w:tab/>
        <w:t>-</w:t>
        <w:tab/>
        <w:t>szt.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ola DSS CTS-232 </w:t>
        <w:tab/>
        <w:tab/>
        <w:tab/>
        <w:tab/>
        <w:tab/>
        <w:tab/>
        <w:tab/>
        <w:t>-</w:t>
        <w:tab/>
        <w:t>szt.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araty telefoniczne bezprzewodowe i stacjonar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 telefoniczny bezprzewodowy KX-TG301PDB</w:t>
        <w:tab/>
        <w:tab/>
        <w:tab/>
        <w:t xml:space="preserve">- </w:t>
        <w:tab/>
        <w:t>szt. 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 telefoniczny bezprzewodowy KX-TG7302PDS</w:t>
        <w:tab/>
        <w:tab/>
        <w:tab/>
        <w:t>-</w:t>
        <w:tab/>
        <w:t>szt. 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parat telefoniczny bezprzewodowy KX-TDS500</w:t>
        <w:tab/>
        <w:tab/>
        <w:tab/>
        <w:tab/>
        <w:t xml:space="preserve">- </w:t>
        <w:tab/>
        <w:t>szt.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taryfikacyjny</w:t>
        <w:tab/>
        <w:tab/>
        <w:tab/>
        <w:tab/>
        <w:tab/>
        <w:tab/>
        <w:tab/>
        <w:t xml:space="preserve">- </w:t>
        <w:tab/>
        <w:t>szt.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Uruchomienie centrali telefonicznej MAC 64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stawa, montaż i uruchomienie centrali telefonicznej MAC 64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sieci telefonicznej wewnętr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i remont sieci telefonicznej wewnętrznej w budynku Powiatowego Urzędu Pracy w  Brzegu, ul. Armii Krajowej 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dostawca zapewni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zeszkolenie pracownika Zamawiającego w zakresie obsługi i administrowania systemem ( min. 4 godz.)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szkolenie pracowników w zakresie obsługi aparatów systemowych oraz osoby łączącej rozmowy z miasta (min. 4 godz.)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warancję na centralę i telefony na okres minimum 36 miesięcy od daty podpisania odbioru końcowego.</w:t>
      </w:r>
    </w:p>
    <w:p>
      <w:pPr>
        <w:pStyle w:val="Normal"/>
        <w:spacing w:lineRule="auto" w:line="360"/>
        <w:ind w:left="144" w:right="42" w:hanging="144"/>
        <w:jc w:val="both"/>
        <w:rPr/>
      </w:pPr>
      <w:r>
        <w:rPr>
          <w:rFonts w:cs="Arial" w:ascii="Arial" w:hAnsi="Arial"/>
          <w:b/>
          <w:sz w:val="22"/>
          <w:szCs w:val="22"/>
        </w:rPr>
        <w:t>3. Wymagany termin realizacji umowy:</w:t>
      </w:r>
      <w:r>
        <w:rPr>
          <w:rFonts w:cs="Arial" w:ascii="Arial" w:hAnsi="Arial"/>
          <w:sz w:val="22"/>
          <w:szCs w:val="22"/>
        </w:rPr>
        <w:t xml:space="preserve"> do 14 grudnia 2008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 Przy wyborze propozycji do realizacji Zamawiający będzie się kierował kryter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za cał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80"/>
        <w:ind w:right="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ropozycja ma zawierać następujące dokument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</w:t>
        <w:tab/>
        <w:t>formularz propozycji wg załączonego wzoru,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2/</w:t>
        <w:tab/>
        <w:t xml:space="preserve">kserokopię aktualnego wpisu do właściwego rejestru, uprawniającego </w:t>
        <w:tab/>
        <w:t>Zleceniobiorcę do występowania w obrocie prawnym (potwierdzoną za zgodność z oryginałem przez Zleceniobiorcę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3/</w:t>
        <w:tab/>
      </w:r>
      <w:r>
        <w:rPr>
          <w:rFonts w:cs="Arial" w:ascii="Arial" w:hAnsi="Arial"/>
          <w:sz w:val="22"/>
          <w:szCs w:val="22"/>
        </w:rPr>
        <w:t>wypełniony i zaparafowany wzór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</w:t>
        <w:tab/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pis sposobu obliczenia ceny w składanej propozycji cenowej.</w:t>
      </w:r>
    </w:p>
    <w:p>
      <w:pPr>
        <w:pStyle w:val="Normal"/>
        <w:spacing w:lineRule="auto" w:line="360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ena powinna zawierać </w:t>
      </w:r>
      <w:r>
        <w:rPr>
          <w:rFonts w:cs="Arial" w:ascii="Arial" w:hAnsi="Arial"/>
          <w:sz w:val="22"/>
          <w:szCs w:val="22"/>
        </w:rPr>
        <w:t>koszty zaopatrzenia (dostawy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odana przez Zleceniobiorcę na dostawę jest obowiązująca przez cały okres ważności umowy i nie będzie podlegała waloryzacji w okresie jej trwania.</w:t>
      </w:r>
    </w:p>
    <w:p>
      <w:pPr>
        <w:pStyle w:val="Normal"/>
        <w:spacing w:lineRule="auto" w:line="360"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odpowiadającą wszystkim postawionym przez niego wymogom i o najniższej cenie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Miejsce i termin złożenia propozycji cenowej: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fertę należy złożyć w terminie do dnia 27 listopada 2008 roku do godz. 10:00 w zaklejonej kopercie w siedzibie Zamawiającego, tj. w Powiatowym Urzędzie Pracy w Brzegu, ul. Armii Krajowej 32, pok. Nr 16.</w:t>
      </w:r>
    </w:p>
    <w:p>
      <w:pPr>
        <w:pStyle w:val="Normal"/>
        <w:spacing w:lineRule="auto" w:line="360"/>
        <w:ind w:right="936" w:hanging="0"/>
        <w:jc w:val="both"/>
        <w:rPr/>
      </w:pPr>
      <w:r>
        <w:rPr>
          <w:rFonts w:cs="Arial" w:ascii="Arial" w:hAnsi="Arial"/>
          <w:sz w:val="22"/>
          <w:szCs w:val="22"/>
        </w:rPr>
        <w:t>Na kopercie należy umieścić nazwę i adres Zamawiającego, nazwę i adres Zleceniobiorcy oraz napis: Propozycja cenowa na zadanie pn.:</w:t>
      </w:r>
    </w:p>
    <w:p>
      <w:pPr>
        <w:pStyle w:val="Normal"/>
        <w:spacing w:lineRule="auto" w:line="360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„„</w:t>
      </w:r>
      <w:r>
        <w:rPr>
          <w:rFonts w:cs="Arial" w:ascii="Arial" w:hAnsi="Arial"/>
          <w:b/>
          <w:sz w:val="22"/>
          <w:szCs w:val="22"/>
        </w:rPr>
        <w:t>DOSTAWA CENTRALI TELEFONICZNEJ WRAZ  Z MONTAŻEM”</w:t>
      </w:r>
    </w:p>
    <w:p>
      <w:pPr>
        <w:pStyle w:val="Normal"/>
        <w:spacing w:lineRule="auto" w:line="360"/>
        <w:ind w:right="9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Propozycja otrzymana przez Zamawiającego po terminie podanym powyżej zostanie zwrócona Zleceniobiorcy bez otwierania.</w:t>
      </w:r>
    </w:p>
    <w:p>
      <w:pPr>
        <w:pStyle w:val="Normal"/>
        <w:spacing w:lineRule="auto" w:line="360" w:before="288" w:after="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iejsce i termin otwarcia propozycji cenowej: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twarcie złożonych propozycji cenowych nastąpi w dniu 27 listopada 2008 roku do godz. 10:15 w siedzibie Zamawiającego - tj. w Powiatowym Urzędzie Pracy w Brzegu, ul. Armii Krajowej 32, pok. Nr 25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Osobami uprawnionymi do kontaktów ze Zleceniobiorcami są: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Naczelnik Wydziału Organizacyjno-Administracyjnego - Bogusława Baczyńska, pok. Nr 25, tel. (077) 444 13 90-2</w:t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Informacje dotyczące zawierania umowy:</w:t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usi zawierać wszystkie uwarunkowania złożonej propozycji cenowej.</w:t>
      </w:r>
    </w:p>
    <w:p>
      <w:pPr>
        <w:pStyle w:val="Normal"/>
        <w:numPr>
          <w:ilvl w:val="0"/>
          <w:numId w:val="2"/>
        </w:numPr>
        <w:spacing w:lineRule="auto" w:line="360" w:before="216" w:after="0"/>
        <w:ind w:left="426" w:hanging="42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Istotne dla Zamawiającego postanowienia, które zostaną przez niego wprowadzone do treści umow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prace będą zgodne z obowiązującymi przepisami BHP i p.poż, ochrony środowiska oraz wytycznymi wykonania i odbioru instalacji elektrycznych i teletechnicznych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urządzenia stanowiące przedmiot dostawy będą nowe i nieużywane, produkowane seryjnie, dopuszczone do obrotu oraz powszechnego stosowania, zostały wyprodukowane wg najnowszych technologii i wiedzy w tej dziedzinie, wraz z wymaganymi atestami, dopuszczeniami, certyfikatami lub deklaracjami zgodnośc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owość usuwania usterek w okresie gwarancji i rękojmi – przystąpienie do 8 godz. Po otrzymaniu zawiadomienia a zakończenie do 24 godz. siedem dni w tygodniu od daty zgłoszenia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każe zamawiającemu pełną wiedzę o zainstalowanym systemie, sposobie aranżacji, budowie, sposobie nadzorowania, sterowania jego funkcjami itp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wykonaniem przedmiotu niniejszej umowy należy przeprowadzać  w terminie uzgodnionym z zamawiającym, przy czym prace które wymagają przełączenia systemu należy przeprowadzać w czasie wolnym od prac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złożyć oświadczenie o zapoznaniu się z obiektem Powiatowego Urzędu Pracy w Brzegu i zakresem prac do wykonania w ramach przedmiotu zamówie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>Zbigniew Kłacz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>Powiatowego Urzędu Pracy  w Brzeg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gotowa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Bogusława Baczyńska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zór druku dla „propozycji cenowej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zór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zór oświadcz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niejsze ogłoszenie zostało zamieszczone dnia 19 listopada 2008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 pup.brzeg.sisco.inf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17:00Z</dcterms:created>
  <dc:creator>Katarzyna Gawlak</dc:creator>
  <dc:description/>
  <cp:keywords/>
  <dc:language>en-US</dc:language>
  <cp:lastModifiedBy>Bogusia</cp:lastModifiedBy>
  <cp:lastPrinted>2008-11-19T14:23:00Z</cp:lastPrinted>
  <dcterms:modified xsi:type="dcterms:W3CDTF">2008-11-19T13:28:00Z</dcterms:modified>
  <cp:revision>20</cp:revision>
  <dc:subject/>
  <dc:title>203</dc:title>
</cp:coreProperties>
</file>