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Komputer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                                                          </w:t>
        <w:tab/>
        <w:tab/>
        <w:tab/>
        <w:t xml:space="preserve">     </w:t>
        <w:tab/>
        <w:t xml:space="preserve">- 7 sztuk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łyta główn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Standard płyty: ATX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Ilość obsługiwanych procesorów: 1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y obsługiwanych pamięci: DDR2 533Mhz, 667Mhz, 800Mhz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Obsługa technologii SLI/CrossFire: nie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gniazd pamięci: 4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wukanałowa obsługa pamięci: tak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ks. pojemność pamięci: 8192 MB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łącze karty graficznej: PCI-Express x 16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złączy PCI: 3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ndard kontrolera ATA (liczba kanałów): SATA II (6), ATA / 133 (1)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Obsługa Raid: tak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integrowana karta sieciowa: 1 Gbit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integrowana karta dźwiękowa: 5.1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Nie posiada zintegrowanej karty graficznej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trolery: USB 2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rty zewnętrzne: 8xUSB, 2xPS2, 1xRJ45, Audio, SPDIF Out, 1xLP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o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wurdzeniow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zęstotliwość taktowania procesora – 2400Mhz lub więc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o procesora musi być dołączony radiator oraz wentylator, odpowiedni do zapewnienia prawidłowej pracy proceso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mięć RAM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odzaj pamięci: DDR2 DIM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Pojemność pamięci: 1GB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Ilość pamięci 2x512MB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zęstotliwość pracy: 533Mhz lub więc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ual channe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udow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 obudowy: Midi Tower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ndard: ATX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kieszeni 5.25: 3 szt.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kieszeni 3.5 zewn.: 1 szt.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kieszeni 3.5 wewn.: 2 szt.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łącza na przednim panelu: Audio, 2 x USB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silacz: 400W PFC, filtry przeciwzwarciowy, przeciwprzepięciowy, przeciwprzeciążeniowy;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sk Tward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terfejs: SATA II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jemność: 160 GB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ędkość obrotowa: 7200 obr./min.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mięć cache: 8 MB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ransfer zewnętrzny: 300 MB/s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Transfer wewnętrzny: 683 Mbps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 czas dostępu: 11 ms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warancja: minimum 36 miesięcy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graficzna: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złącza: PCI-Express x16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wyjść: DVI, D-SUB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lkość pamięci: 128 MB lub więcej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zastosowanej pamięci: DDR2 lub więcej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yp chłodzenia: aktywne w postaci wentylatora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yna danych pamięci: 128 bit lub więcej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lawiatur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 klawiatury: tradycyjna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munikacja z klawiaturą: przewodowa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 podpórkę na nadgarstki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Interfejs: USB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ysz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 myszy: optyczna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 rolkę przewijania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munikacja z myszą: przewodowa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 ergonomiczny kształt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ozdzielczość pracy: 800 dpi</w:t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terfejs: USB, PS/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ęd  FDD 1,44 M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ęd optyczn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- Interfejs - E-ID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- Obsługiwane formaty – DVD-ROM, DVD+/-R, DVD+/-RW, DVD-RAM, DVD-Video, CD-ROM, CD-R, CD-RW, Video-CD, Photo-CD, CD-Text, CD-Extr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rędkość odczytu - CD-ROM – 48MAX; DVD-ROM - 16MAX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Średni czas dostępu – CD-ROM – 120ms; DVD-ROM – 120ms;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Sposób montażu - poziomo lub pionow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stem operacyjn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icrosoft Windows XP Professional OEM P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odatkowo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Okres gwarancji na komputer: 3 lat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yski twarde podzielone na 2 partycje: 1 - 30GB, 2 - pozostała część dysk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 dysku powinien być zainstalowany system operacyjny dołączony do zestaw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Monitor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</w:t>
        <w:tab/>
        <w:tab/>
        <w:t xml:space="preserve">         </w:t>
        <w:tab/>
        <w:t xml:space="preserve">    - 8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Typ monitora: LC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rzekątna: 19”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ozdzielczość nominalna: 1280x102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ielkość plamki: 0,294 m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Kontrast: 2000: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Jasność: 300 cd/m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Maks. częstotliwość odchylania poziomego: 81 kH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Maks. częstotliwość odchylania pionowego: 75 H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zas reakcji: 5 m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Kąt widzenia pion: 160 stopn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Kąt widzenia poziom: 170 stopn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Ilość wyświetlanych kolorów: 16,7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osiadane złącza: DVI-I, D-SU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łniane normy jakościowe: TCO 200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kaner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</w:t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  -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Kolorowy, stołowy formatu A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ozdzielczość optyczna w pionie: 1200 dp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ozdzielczość optyczna w poziomie: 1200 dp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ozdzielczość interpolowana: 9600 dp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ewnętrzna głębia koloru: 48 bi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Zewnętrzna głębia koloru 48 bi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- Interfejs: standardowy interfejs High Speed USB 2.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- Skaner płaski 216 x 297 mm (do A4/US Letter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odajnik ADF 216 x 356 mm (do A4/Legal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Prędkość skanowania w wersji czarno białej - do 27 A4 na minutę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rędkość skanowania w wersji kolorowej – d0 11 stron A4 na minutę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Moduł fotoelektryczny: 6-liniowy naprzemienny przetwornik CC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Źródło światła: fluorescencyjna z zimną katodą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Automatyczny podajnik dokumentów, typ: przesuwany, 2 kierunkowe skanowanie dupleksow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ostarczanie papieru: ładowanie stroną do skanowania górą, wysuwanie stroną do skanowania w dó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Format dokumentu: A4, Letter, Legal, B5, A5; maksymalny format: 215,9 x 355,6 mml minimalny format: 148,5 x 148,5 m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ojemność papieru: 50 arkusz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Zawias: typu swobodnego zatrzymani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iezawodnośc podajnika ADF: średnia liczba cykli miedzy awariam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BF 250 000 cykl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bsługiwane platformy: Microsoft Windows 98, Microsoft Windows Milenium, Microsoft Windows 2000, Microsoft Windows XP Home/Professional/x64 edition, Microsoft Windows Vista, Mac OOS X v10.2 lub późniejsza wers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 skanera musi współpracować z systemem Elektronicznego Obiegu Dokumentów „Edok” wersji 1.2 i wyższej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rukarka igłowa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ab/>
        <w:tab/>
        <w:tab/>
        <w:tab/>
        <w:t xml:space="preserve">  </w:t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-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igieł: 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papieru (arkusze): 3,6-6,5 cal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papieru (składanka): 2,5-10 cal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ruk w kolorze: ni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rukowanie kopii: 5 sz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mulacje: IBM ProPrinter, Epson FX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Maksymalna prędkość druku w trybie draft: 435 zn/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lskie znaki: Win Latin, Mazovia, Latin 2, ISO Lati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 czas pracy bez awarii: 10 tys godzi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rwałość głowicy: 200 mln uderzeń/igłę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wukierunkowy druk grafiki: ni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sób podawania papieru: Dół, Gór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łącze zewnętrzne: USB, Centronic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 komplecie powinny znajdować się: instrukcja obsługi, oprogramowanie i sterowniki na płycie CD/DV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abel USB do podłączenia drukark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rukarka laserowa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-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ruk: czarny-biał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chnologia druku: monochromatyczny druk laserow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ks. rozmiar nośnika: A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ks. szybkość druku: 26 stron/mi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dzielczość w pionie: 1200 dp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dzielczość w poziomie: 1200 dp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as wydruku 1 strony (A4, w czerni): poniżej 8,5 sekundy (z trybu uśpieni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śniki: papier (typu bond, o niskiej lub wysokiej gramaturze, zwykły, ekologiczny, szorstki), koperty, etykiety, kartony, folia do przeźroczy, nośniki o wysokiej gramaturz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rmatywny cykl pracy: 15 tyś stron/miesią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ybkość procesora: 400 MH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instalowana pamięć: 32 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ks. pamięć: 288 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bsługiwane języki: HP PCL 6, HP PCL 5e, emulacja HP PostScript Level 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jemność podajnika papieru: 250 arkusz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ruk dwustronny (duplex): tak (automatyczny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terfejs: Port Hi-Speed USB (zgodny ze specyfikacją USB 2.0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 komplecie powinny znajdować się: instrukcja obsługi, oprogramowanie i sterowniki na płycie CD/DV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abel USB do podłączenia drukark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Listwa zasilając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- 10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Napięcie znamionowe: 230V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as odpowiedzi układu przeciwprzepięciowego: poniżej 26 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gniazd sieciowych: 5 sz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 gniazd sieciowych: standard polsk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ługość kabla: 3 metr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ksymalny prąd wyładowczy: 6000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wustopniowy układ zabezpieczający: przeciwprzepięciowy i przeciwzwarciow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rukarka laserowa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-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chnologia druku: druk laserow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ybkość procesora: 450Mh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rędkość druku w kolorze (jakość normalna, format A4): do 21 str/mi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rędkość druku w czerni (jakość normalna, format A4): do 21 str/mi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Jakość druku (kolor, tryb Best): 1200x600 dp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rmatywny cykl pracy (miesięczny, A4): maksymalnie 65000 stro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as wydruku pierwszej strony w czerni, format A4): poniżej 12,5 sek. ze stanu gotowośc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Standardowa liczba podajników: 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ruk dwustronny: automatyczn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ndardowe wymiary nośników: A4, A5, B5, B5(JIS), C5, DL, Executive (JI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Formaty nośników modułu druku dwustronnego: A4, A5, B5 (JI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Standardowa pamięć: 384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standardowe 200-pinowe małe gniazdo DIMM DDR2 SDR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Komunikacja: port USB 2.0 (zgodny ze specyfikacją USB 2.0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- Obsługiwane systemy operacyjne: Microsoft Windows 2000, Microsoft Windows XP Home/Professional, Microsoft Windows Vista, Microsoft Windows Server 2003, Mac OS x w wersji do 10.4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W komplecie powinny znajdować się: instrukcja obsługi, oprogramowanie i sterowniki na płycie CD/DV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abel USB do podłączenia drukarki zgodny ze specyfikacją USB 2.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fokiosk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- 2 sztu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udowa infokiosku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dowa kiosku - konstrukcja wolnostojąca; obudowa stalowa oparta na konstrukcji stalowej; odporna na uszkodzenia i uniemożliwiająca niepowołanym osobom dostęp do jednostki sterującej oraz monitora, zabezpieczona zasuwą i zamkiem na klucz; zapewniająca odpowiednią cyrkulację powietrza wewnątrz, zabezpieczająca tym samym podzespoły przed przegrzaniem; ułatwiająca dostęp i korzystanie osobom niepełnosprawny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infokiosku - stabilna, ciężka, o wadze nie mniejszej niż 35kg; zabezpieczająca urządzenie przed przypadkowym wywróceniem; wyposażona w wyjście dla przewodu zasilającego oraz przewodu sieciowego L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elektryczna kiosku – przystosowana do zasilania z sieci 230V/50Hz; wykonana zgodnie z obowiązującymi normami dotyczącymi bezpieczeństwa; włącznik główny dostępny wyłącznie dla obsługi, ukryty wewnątrz infokios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infokiosku - od 120 cm do 150 cm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 infokiosk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Monitor – LCD 22’’ o rozdzielczości co najmniej 1280x1024; kąt widzenia co najmniej 160/160 stopni; czas reakcji matrycy nie większy niż 8ms; kontrast co najmniej 600:1; monitor odchylony od pionu pod kątem 45 stopni (tolerancja +/-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stopni) w kierunku od użytkownika; środek monitora na wysokości pozwalającej na swobodne korzystanie z infokiosku w pozycji stojącej użytkownik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ran dotykowy – zapewniający 95% przejrzystości; ekran dotykowy szklany wykonany w technologii fali powierzchniowej – Surface Acustic Wave; odporny na zadrapania, porysowania, zabezpieczony przed zalaniem; uszczelniony od strony użytkownik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stka sterująca infokioskiem – obudowa: microtower lub minitower lub miditower z 1 lub 2 portami USB z przodu; procesor architektura x86 o częstotliwości co najmniej 1,8 GHz; płyta główna obsługująca pamięć DDR i/lub DDR2, pamięć operacyjna co najmniej 512MB RAM; karta graficzna zintegrowana z płytą główną; karta dźwiękowa zintegrowana z płytą główną; karta sieciowa zintegrowana z płytą główną 10/100 Mbit/s, porty zewnętrzne: 4x USB, 2x PS/2, RJ45, Audio, LPT, COM; dysk twardy co najmniej 80GB, napęd optyczny DVD; stacja dyskietek 1,44MB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Wbudowane aktywne głośniki stere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wiatura PS/2 – zamknięta w obudowie, z możliwością wyjmowania z obudowy do celów serwis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sz PS/2 - zamknięta w obudowie, z możliwością wyjmowania z obudowy do celów serwis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operacyjny – Microsoft Windows XP Home PL lub równoważny + nośnik instalacyjny. System musi umożliwiać współpracę z posiadanym przez Zamawiającego oprogramowaniem firmy DASOFT S.A. „Infokiosk Informator”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08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datkow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osk musi zapewniać poprawną współpracę z oprogramowaniem INFOkiosk – projekt MPiPS zrealizowany przez firmę DASOFT S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or infokiosku szary/stalowy/zielony lub połączenie tych kolor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wale zamieszczone logo Powiatowego Urzędu Pracy w Brzegu na froncie obudowy monitora. Dopuszcza się zastosowanie naklejki wodoodpor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a instalacji i obsługi kiosku w języku polskim w formie dokumentacji papierowej i elektronicznej na C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one urządzenie musi być w pełni zgodne z wymaganiami określonymi przez obowiązujące Prawo Polskie i U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gwarancji na kiosk 36 miesię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rczenie infokiosku do Powiatowego Urzędu Pracy w Brzegu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31:00Z</dcterms:created>
  <dc:creator>PUP</dc:creator>
  <dc:description/>
  <cp:keywords/>
  <dc:language>en-US</dc:language>
  <cp:lastModifiedBy>PUP</cp:lastModifiedBy>
  <cp:lastPrinted>2008-11-20T12:12:00Z</cp:lastPrinted>
  <dcterms:modified xsi:type="dcterms:W3CDTF">2008-11-21T12:35:00Z</dcterms:modified>
  <cp:revision>6</cp:revision>
  <dc:subject/>
  <dc:title/>
</cp:coreProperties>
</file>